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VMAP -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-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- Artifacts (a-j)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SKEL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 - C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- Leve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E -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- Power 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 - Kills ALL monsters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ADOODLEDOO - Turns yourself into a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- turns on devpa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vpic at startup and use F1 for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COND CHEAT CODEZ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