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lugplatz-Tabelle  Deutschland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679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496"/>
        <w:gridCol w:w="785"/>
        <w:gridCol w:w="833"/>
        <w:gridCol w:w="888"/>
        <w:gridCol w:w="885"/>
        <w:gridCol w:w="853"/>
        <w:gridCol w:w="763"/>
        <w:gridCol w:w="533"/>
        <w:gridCol w:w="534"/>
        <w:gridCol w:w="475"/>
        <w:gridCol w:w="622"/>
        <w:gridCol w:w="492"/>
      </w:tblGrid>
      <w:tr>
        <w:trPr/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lugplatz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 °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O °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S 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S O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Pist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L X B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Pisten-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Richtung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Höh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us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Höh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IL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Pist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IL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req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IL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Kur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Aalen-Heidenhei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°46'44"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°15'57"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286.76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464.96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00x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800x30 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8/2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8/2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Allendorf-Ed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02 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40 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204.32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996.60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97x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2/2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Arnsbe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29 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54 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344.17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715.39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20x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51/2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Augsbu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17 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48 25 34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24 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10 55 59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132.15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657.15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80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2/2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8.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52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aden-Baden-Oo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47 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11 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289.13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893.07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80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00x30 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36/2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36/2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405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ayreu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59 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38 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793.43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840.69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55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820x30 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60x30 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3/2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3/2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3/2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erlin-Schönef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22 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 31 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816.33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279.87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700x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000x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9/2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9/2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5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5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0.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0.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9.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9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49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49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erlin-Tempelho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28 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 24 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856.07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247.69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116x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093x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8/2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6/2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7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9.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9.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7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68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raunschwei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19 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33 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781.42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526.85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0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00x50 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5/2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5/2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8.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65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rem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3 56 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3 02 56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48 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8 47 16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087.77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068.64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034x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9/26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0.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0.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9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69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urg Feuerstei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47 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08 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703.98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709.7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73x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10x30 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6/2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6/2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Cobu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15 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59 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891.94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674.87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20x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00x30 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0/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0/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4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onauesching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7 58 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31 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945.05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984.27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90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0/3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2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ortmu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31 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36 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50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1/2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1.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42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resd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07 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1 08 02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 44 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13 46 08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299.56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373.28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500x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41/2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0.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41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üsseldor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16 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 45 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000x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30x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54/2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4/3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1.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9.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55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35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EDD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Egelsba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57 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38 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778.19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027.7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00x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70x30 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8/2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8/2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Emd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2 54 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3 23 33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04 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7 13 35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258.399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659.68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00x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4/2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Erfu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56 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0 58 50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53 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10 57 49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200.45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638.08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000x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7/2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9.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78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Essen-Mühlhei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24 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 56 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53x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8/2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EDD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rankfu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02 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34 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798.74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992.51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000x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000x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000x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1/2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1/2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01/18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5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5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1.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0.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0.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9.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1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1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51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51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B 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as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reiburg i.B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01 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50 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968.42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793.45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40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00x30 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30x30 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/3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Altrh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riedrichshaf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7 40 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30 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812.96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57.98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25x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0/2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Hambu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4 41 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3 37 55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55 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9 59 22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257.80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427.55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666x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250x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3/3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50/2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0.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1.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1.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51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4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31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Hamburg-Finkenwerd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4 41 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3 32 08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55 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9 50 03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273.166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344.529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28x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52/2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16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8.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32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Hannov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24 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2 27 42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25 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9 41 05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813.96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44.34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800x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340x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80x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2/2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2/2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2/2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7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7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8.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8.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9.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2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72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72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Hassfu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01 0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31 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794.64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526.68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00x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3/29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Ho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17 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51 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927.91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896.44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00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7/2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0.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7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Ingolstad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52 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32 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940x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439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8/2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8/2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5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8.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48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Karlsruhe-Forchhei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58 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19 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367.00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933.68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50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800x30 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31/2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Kass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23 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1 24 29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25 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9 22 31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385.33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30.79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00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0x30 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42/2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42/2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8.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23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Ki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6 30 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4 22 49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19 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10 08 47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670.44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426.40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400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50x35 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3/2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3/2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Köln-Bon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52 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08 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168.28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600.21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800x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66x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459x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9/3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9/3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6/2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4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2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0.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9.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9.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9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19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46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Landshu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30 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 02 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192.30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968.80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00x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8/2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Leipzig-Schkeudit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24 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 13 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402.45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961.19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500x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4/2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0.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85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Lemwerd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4 05 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3 08 41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56 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8 37 28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121.36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098.46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00x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7/3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1.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37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Leutkir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7 51 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00 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896.92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403.98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20x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59/2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0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Lübe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3 56 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3 48 25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59 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10 43 14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469.70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617.84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00x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2/2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ain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58 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08 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753.12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809.68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00x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00x80 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1/2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1/2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 + 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annheim-Neuosthei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28 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31 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572.11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992.79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00x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00x30 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4/2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4/2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0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eng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03 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22 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976.42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21.38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00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7/2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esche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18 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14 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288.87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835.52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00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38/2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4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önchengladba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13 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 30 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206.67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467.70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00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0/3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ünchen-Neubibe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04 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38 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989.60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857.24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439x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3/2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ünchen I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18 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49 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104.25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895.24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000x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000x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3/2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3/2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4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6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6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8.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8.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0.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0.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63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63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3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3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ünster-Osnabrü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08 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41 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556.92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785.98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170x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53x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2/2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3/2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0.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0.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3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53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eustadt/Ais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35 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34 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627.45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552.63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00x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4/2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ordhor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27 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11 0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649.05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660.28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00x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56/2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ürnbe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29 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04 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585.75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691.32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700x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9/2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1.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9.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9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79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Oberpfaffenhof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04 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17 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025.57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646.76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286x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00x50 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43/2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1/2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0.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23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Offenbu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27 0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55 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147.58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819.57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10x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22/2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Paderbor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36 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37 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432.39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952.296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180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58/2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1.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39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Passa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38 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 11 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245.00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285.87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00x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0/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Pei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24 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13 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816.15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446.22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00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4/2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Pirmase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16 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29 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491.17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738.01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800x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48/2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Regensbu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08 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 05 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442.53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972.43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81x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8/2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Rendsbu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6 36 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4 13 11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45 0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9 36 16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677.36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79.697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60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00x30 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28/2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8/2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Saarbrück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12 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06 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471.89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643.949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000x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45x50 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9/26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9/26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8.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69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Siegerla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42 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05 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046.53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748.70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60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00x30 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0x30 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0/3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0/3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40/2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 + 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Spey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18 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27 0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502.23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972.39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26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00x30 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6/3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6/3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Straub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54 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 30 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336.59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128.49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60x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5/2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S+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Stuttga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41 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12 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239.98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137.82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550x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5/2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9.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55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Tri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51 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 35 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6 47 20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758.18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454.32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00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45/2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0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Wilhelmshaf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4 00 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3 30 23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01 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8 03 15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306.04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893.65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459x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15x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25/2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/3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OR - Tabelle Deutschland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7632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1868"/>
        <w:gridCol w:w="1020"/>
        <w:gridCol w:w="1079"/>
        <w:gridCol w:w="1158"/>
        <w:gridCol w:w="1158"/>
        <w:gridCol w:w="803"/>
      </w:tblGrid>
      <w:tr>
        <w:trPr/>
        <w:tc>
          <w:tcPr>
            <w:tcW w:w="54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Ort (Name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 °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O °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S 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S O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req.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Allersbe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°12'56"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°13'23"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467.44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734.27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1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Ar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01 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18 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179.78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833.18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2.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arm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19 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10 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3.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ayreu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59 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38 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793.81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840.2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0.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erlin-Gat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27 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 07 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848.09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177.87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3.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erlin-Schönef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14 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 19 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760.55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230.24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3.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erlin-Teg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33 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 17 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892.73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216.69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2.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erlin-Tempelho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28 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 24 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855.89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248.64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4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rem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3 56 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3 02 44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48 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8 46 59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086.98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067.49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7.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rünkendor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3 02 0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32 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7.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Charl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55 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02 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774.82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03.63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5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Col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47 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35 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8.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+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Cole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34 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27 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607.04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965.91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8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inkelsbüh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08 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14 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436.73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456.32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7.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ortmu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42 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35 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2.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üsseldor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17 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 45 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5.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resd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07 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 44 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299.90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372.80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6.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Elb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4 42 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3 39 21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31 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9 35 46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268.26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43.10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5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Erd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19 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57 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098.09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973.01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3.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Erlang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39 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09 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648.89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708.87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4.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Eura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7 44 0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15 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841.26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723.36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5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rankfurt-Mai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03 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38 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809.99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020.98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4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uld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35 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34 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072.41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309.76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2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Geder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24 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15 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0.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Germinghaus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10 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53 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223.01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644.55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5.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Hambu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4 44 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3 41 14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18 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10 12 23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292.39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439.76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3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Ham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12 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1 51 29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13 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7 42 32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551.0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666.24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5.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Hehling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21 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47 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800.72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586.92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7.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Karlsruh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59 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35 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371.11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995.59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5.9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Kass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27 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30 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412.64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56.89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8.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Kempt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7 44 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21 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844.94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490.66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9.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Kir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51 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22 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671.86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472.17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7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Kitzing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44 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12 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684.51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448.67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1.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Köln-Bon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51 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08 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166.52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601.09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2.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Lei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15 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53 0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750.12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356.87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5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Leipzi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25 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 29 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412.90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036.73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7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Lübe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4 04 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3 56 32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56 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10 40 09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526.97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603.24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0.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Lubu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55 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48 54 51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29 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9 20 28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335.96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12.699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9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etr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16 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50 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908.37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104.37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7.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ünch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10 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49 0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031.96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932.60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2.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attenhei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50 01 01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 31 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820.73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432.88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5.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ienbu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37 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22 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818.89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23.49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6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örveni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50 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 41 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167.91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485.46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6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ürnbe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31 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48 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595.51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617.85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7.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Osnabrü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12 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13 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551.08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666.24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4.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Ri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46 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32 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696.80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990.82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2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Rodenbe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13 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17 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734.32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07.05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3.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Rod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02 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 31 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402.99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094.95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4.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Saarbrück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12 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06 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471.25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645.32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3.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Sul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22 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38 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114.96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992.42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6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S + 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Tang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47 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48 37 10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15 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9 15 37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214.26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188.92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2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Taunu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15 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09 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867.39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803.48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6.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Wald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34 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07 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195.53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698.82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2.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Warburg (Kasse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29 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09 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411.64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138.65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3.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Wes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4 14 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3 20 57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54 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8 52 35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153.949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2.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Wipp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02 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16 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239.19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630.43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9.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Würzbu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43 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56 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672.72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376.43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0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DB - Tabelle Deutschland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787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1927"/>
        <w:gridCol w:w="1020"/>
        <w:gridCol w:w="1055"/>
        <w:gridCol w:w="4"/>
        <w:gridCol w:w="1173"/>
        <w:gridCol w:w="4"/>
        <w:gridCol w:w="1232"/>
        <w:gridCol w:w="4"/>
        <w:gridCol w:w="779"/>
        <w:gridCol w:w="4"/>
      </w:tblGrid>
      <w:tr>
        <w:trPr/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S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Ort (Name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 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O 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S 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S 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req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Ahlhor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3 46 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2 53 17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08 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8 07 21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228.89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925.12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Ambe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25 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50 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560.80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898.68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Ansba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18 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37 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508.64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573.10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Augsbu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17 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48 25 30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24 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10 56 01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131.65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657.80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ayreu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57 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34 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781.699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820.90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erlin-Gat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27 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 09 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851.62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185.38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70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Berlin-Helmholtz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28 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 17 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853.49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220.67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Berlin-Lübar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36 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 21 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915.26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235.14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13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Berlin-Planter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28 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 28 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855.75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264.98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erlin-Teg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32 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 09 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885.78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182.44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erlin-Teg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34 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 22 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895.38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239.95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21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erlin-Schönef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24 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 37 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825.70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305.37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ottro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35 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01 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299.46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604.99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06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rem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3 56 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3 03 03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56 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8 54 35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090.91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099.55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46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as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 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remgart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7 54 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37 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923.38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735.90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rünkendor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3 04 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24 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ückebu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17 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05 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765.05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158.66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Cel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36 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07 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830.19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412.60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+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Cole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32 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23 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590.84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934.70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iephol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35 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27 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786.48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990.36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onauesching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7 58 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31 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945.75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982.63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ortmu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31 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37 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resden (F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11 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 49 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329.78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392.32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6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resden (GPZ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03 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 38 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269.65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349.13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Erfu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56 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00 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199.38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670.36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assbe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54 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11 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898.99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427.50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euch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23 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10 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538.296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719.08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inthen (Mainz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58 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08 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753.13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808.15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rankfu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03 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39 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811.13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026.64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Alt'rh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riedrichshaf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7 40 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32 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817.82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65.60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7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ritzlar (Kasse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06 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19 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262.36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10.38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uld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32 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38 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054.85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332.83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ürstenfeldbru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12 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16 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093.42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604.89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Giebelstad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38 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58 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644.59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387.7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Giess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38 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49 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050.83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075.74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Glückstad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4 54 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3 51 04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23 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9 27 19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306.87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05.44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Grafenwöh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41 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56 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675.796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916.62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Güterslo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55 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18 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543.546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838.26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Hambu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4 44 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3 40 43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01 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10 05 05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284.09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366.73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Hammelbu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05 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47 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824.20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320.48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0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Hana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09 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09 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Hehling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22 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51 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808.31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600.78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+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Heidelbe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23 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36 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539.80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033.62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Ho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17 0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45 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920.26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871.22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Hohenfe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13 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51 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472.65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909.94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Holzhaus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56 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2 53 29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12 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8 21 34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908.20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932.60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Hopst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25 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33 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657.63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755.71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Illeshei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28 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23 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575.09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504.25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Ingolstad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44 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38 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Itzeho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6 35 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3 59 06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43 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9 34 20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674.75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71.62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Jev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4 01 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3 31 11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58 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8 00 55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308.57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883.75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Kass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27 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30 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412.64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56.89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Ki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6 30 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4 22 42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17 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10 07 17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669.45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419.18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85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Kitzing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44 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12 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683.87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445.52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Köni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45 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05 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Lah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21 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48 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109.42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788.37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Landsbe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05 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01 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056.40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487.5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Lauphei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13 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54 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059.61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391.80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Lichtenau (Kasse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11 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42 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318.96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335.12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Lim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22 0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 24 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248.26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443.27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achern (Leipzig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20 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 32 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373.51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050.58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ansba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46 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54 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123.13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364.24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endi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22 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18 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etr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16 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50 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908.40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104.39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i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34 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35 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26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önchengladba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13 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6 30 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205.73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467.92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ünch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09 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48 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023.89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933.87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ünster-Osnabrü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09 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48 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574.25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816.18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ünster-Osnabrü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06 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34 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539.73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756.41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+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eck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20 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44 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526.97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094.22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eubibe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05 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44 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992.01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908.90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88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euhausen ob E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7 58 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54 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943.74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092.2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42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iederstett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23 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57 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541.17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386.43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ordhol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4 43 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3 47 11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07 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8 48 28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262.65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138.49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ördling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49 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25 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308.15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507.44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Oberpfaffenhof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04 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17 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025.00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648.24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Paderbor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37 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38 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437.27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959.74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Pferdsf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51 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36 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683.88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576.65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Rhei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17 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23 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595.96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710.35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01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Röthenba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29 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15 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580.21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739.94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Rüdeshei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01 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56 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770.17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716.99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Saarbrück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13 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7 07 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474.01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645.74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Schwäbisch Ha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07 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47 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417.62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91.67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Schweinfu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03 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 10 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808.62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427.96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 + 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Semba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34 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49 34 07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04 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8 02 38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592.76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792.78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Solling (Kasse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1 40 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33 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504.16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67.77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74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Sölling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46 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04 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283.78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863.51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Spessa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51 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21 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730.55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09.02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S+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Tang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8 37 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15 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210.84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190.17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Werthei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9 45 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29 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687.09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50.78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Wiesbad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0 02 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8 19 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793.57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885.68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Wolfratshaus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7 56 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 30 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929.20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818.89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08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Wunstorf (Hannov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2 24 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52 27 36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09 15 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09 27 21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812.36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201.19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702" w:leader="none"/>
          <w:tab w:val="left" w:pos="4536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utschland :</w:t>
      </w:r>
      <w:r>
        <w:rPr/>
        <w:tab/>
        <w:t>Datei Deutschland (D) (Nord) :</w:t>
        <w:tab/>
        <w:t>21 Flugplätze mit 34 Pisten, 23 VOR, 40 NDB, 24 ILS</w:t>
      </w:r>
    </w:p>
    <w:p>
      <w:pPr>
        <w:pStyle w:val="Normal"/>
        <w:tabs>
          <w:tab w:val="clear" w:pos="708"/>
          <w:tab w:val="left" w:pos="1702" w:leader="none"/>
          <w:tab w:val="left" w:pos="4536" w:leader="none"/>
        </w:tabs>
        <w:bidi w:val="0"/>
        <w:jc w:val="left"/>
        <w:rPr/>
      </w:pPr>
      <w:r>
        <w:rPr/>
        <w:tab/>
        <w:t>Datei Frankfurt (F) :</w:t>
        <w:tab/>
        <w:t>10 Flugplätze mit 17 Pisten, 12 VOR, 15 NDB, 3 ILS</w:t>
      </w:r>
    </w:p>
    <w:p>
      <w:pPr>
        <w:pStyle w:val="Normal"/>
        <w:tabs>
          <w:tab w:val="clear" w:pos="708"/>
          <w:tab w:val="left" w:pos="1702" w:leader="none"/>
          <w:tab w:val="left" w:pos="4536" w:leader="none"/>
        </w:tabs>
        <w:bidi w:val="0"/>
        <w:jc w:val="left"/>
        <w:rPr/>
      </w:pPr>
      <w:r>
        <w:rPr/>
        <w:tab/>
        <w:t>Datei Nürnberg (N) :</w:t>
        <w:tab/>
        <w:t>8 Flugplätze mit 14 Pisten, 6 VOR, 14 NDB, 3 ILS</w:t>
      </w:r>
    </w:p>
    <w:p>
      <w:pPr>
        <w:pStyle w:val="Normal"/>
        <w:tabs>
          <w:tab w:val="clear" w:pos="708"/>
          <w:tab w:val="left" w:pos="1702" w:leader="none"/>
          <w:tab w:val="left" w:pos="4536" w:leader="none"/>
        </w:tabs>
        <w:bidi w:val="0"/>
        <w:jc w:val="left"/>
        <w:rPr/>
      </w:pPr>
      <w:r>
        <w:rPr/>
        <w:tab/>
        <w:t>Datei München (M) :</w:t>
        <w:tab/>
        <w:t>8 Flugplätze mit 10 Pisten, 6 VOR, 8 NDB, 6 ILS</w:t>
      </w:r>
    </w:p>
    <w:p>
      <w:pPr>
        <w:pStyle w:val="Normal"/>
        <w:tabs>
          <w:tab w:val="clear" w:pos="708"/>
          <w:tab w:val="left" w:pos="1702" w:leader="none"/>
          <w:tab w:val="left" w:pos="4536" w:leader="none"/>
        </w:tabs>
        <w:bidi w:val="0"/>
        <w:jc w:val="left"/>
        <w:rPr/>
      </w:pPr>
      <w:r>
        <w:rPr/>
        <w:tab/>
        <w:t>Datei Stuttgart (S) :</w:t>
        <w:tab/>
        <w:t>1 Flugplätze mit 1 Pisten, 1 VOR, 1 NDB, 1 ILS</w:t>
      </w:r>
    </w:p>
    <w:p>
      <w:pPr>
        <w:pStyle w:val="Normal"/>
        <w:tabs>
          <w:tab w:val="clear" w:pos="708"/>
          <w:tab w:val="left" w:pos="1702" w:leader="none"/>
          <w:tab w:val="left" w:pos="4536" w:leader="none"/>
        </w:tabs>
        <w:bidi w:val="0"/>
        <w:jc w:val="left"/>
        <w:rPr/>
      </w:pPr>
      <w:r>
        <w:rPr/>
        <w:tab/>
        <w:t>Datei Frankfurt (EDDF) :</w:t>
        <w:tab/>
        <w:t>2 Flugplätze mit 5 Pisten , 4 ILS</w:t>
      </w:r>
    </w:p>
    <w:p>
      <w:pPr>
        <w:pStyle w:val="Normal"/>
        <w:tabs>
          <w:tab w:val="clear" w:pos="708"/>
          <w:tab w:val="left" w:pos="1702" w:leader="none"/>
          <w:tab w:val="left" w:pos="4536" w:leader="none"/>
        </w:tabs>
        <w:bidi w:val="0"/>
        <w:jc w:val="left"/>
        <w:rPr/>
      </w:pPr>
      <w:r>
        <w:rPr/>
        <w:tab/>
        <w:t>Datei Baden-Baden (BB) :</w:t>
        <w:tab/>
        <w:t>7 Flugplätze mit 11 Pisten, 2 VOR, 7 NDB, 2 ILS</w:t>
      </w:r>
    </w:p>
    <w:p>
      <w:pPr>
        <w:pStyle w:val="Normal"/>
        <w:tabs>
          <w:tab w:val="clear" w:pos="708"/>
          <w:tab w:val="left" w:pos="1702" w:leader="none"/>
          <w:tab w:val="left" w:pos="4536" w:leader="none"/>
        </w:tabs>
        <w:bidi w:val="0"/>
        <w:jc w:val="left"/>
        <w:rPr/>
      </w:pPr>
      <w:r>
        <w:rPr/>
        <w:tab/>
        <w:t>Datei Altenrhein (CH) :</w:t>
        <w:tab/>
        <w:t>1 Flugplatz mit 1 Piste, 1 NDB</w:t>
      </w:r>
    </w:p>
    <w:p>
      <w:pPr>
        <w:pStyle w:val="Normal"/>
        <w:tabs>
          <w:tab w:val="clear" w:pos="708"/>
          <w:tab w:val="left" w:pos="1702" w:leader="none"/>
          <w:tab w:val="left" w:pos="453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702" w:leader="none"/>
          <w:tab w:val="left" w:pos="4536" w:leader="none"/>
        </w:tabs>
        <w:bidi w:val="0"/>
        <w:jc w:val="left"/>
        <w:rPr/>
      </w:pPr>
      <w:r>
        <w:rPr/>
        <w:t>Total :</w:t>
        <w:tab/>
        <w:t>Deutschland</w:t>
        <w:tab/>
        <w:t>58 Flugplätze mit 93 Pisten, 50 VOR, 86 NDB, 43 ILS</w:t>
      </w:r>
    </w:p>
    <w:p>
      <w:pPr>
        <w:pStyle w:val="Normal"/>
        <w:tabs>
          <w:tab w:val="clear" w:pos="708"/>
          <w:tab w:val="left" w:pos="1702" w:leader="none"/>
          <w:tab w:val="left" w:pos="4536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</w:p>
  <w:p>
    <w:pPr>
      <w:pStyle w:val="Normal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2-07T18:55:00Z</cp:lastPrinted>
  <cp:revision>0</cp:revision>
  <dc:subject/>
  <dc:title/>
</cp:coreProperties>
</file>