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T A R   H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tar Hammer!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tar Hammer!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tar Hammer!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Hammer!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tar Hammer!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 Hammer!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Hammer!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Hammer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tar Hammer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tar Hammer!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tar Hammer!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tar Hammer!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!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tar Hammer!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tar Hammer!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 Hammer!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Hammer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tar Hammer!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 Hammer!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tar Hammer!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tar Hammer!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ar Hammer!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