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REK 1.0 USER MANUA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.0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basically a game of star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have a variety of starship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each of these with different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knesses.  Players may play preset scenario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wn scenarios using the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may be directed against a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or a starship controll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actions involving many ship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display, and mouse are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0 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's purpose is to attempt to simulat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in as plausible a way as possible.  TurboTre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designed or intended to be an arcade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hips disintegrate upon taking one hi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are comprised of devices that can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combat. Such damage will degrade a ship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ness. It is your job, as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, to manage these ever dwindling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ffort to reach a favorabl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.0   Simul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version, the "universe" is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creen and may contain no more than 3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oids possess no net gravitational fi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.0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ll the files from the diskette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n your hard disk.  After this, you're d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the program, type: TT or TT S (for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:        John Ga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:   John Garza, Robert G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: Jennifer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TT, you need to know the basics. 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can be broken down into 8 modules: Game Struc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, Simulation Control Screen,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Screen, Movement and Distance, Sensors/ECM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0   Game Structure &amp;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a game of starships.  These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ised of devices.  Devices lie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.  Much effort was expended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responses as plausible as possible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urboTrek is random.  Each device ha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its strength, energy requirements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reliability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T was originally designed as a multi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cided to have a segmented game turn. 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vided into 10 subturns.  And within each sub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ip gets one opportunity for actio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player getting several mini-turns per who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minishes the coarseness of "I move everything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every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terminology: each "game turn"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ergy Allocation Phase and an Operations Ph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Phase is comprised of 10 Sub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and Operations will b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0   SimCon - the simul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Con is the first screen of TT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desired scenario to play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ist of all scenarios showing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) the filename, a short descripti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bjects in the scenario. The vertical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up/pagedown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enario.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message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may be activated by typ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   Selecting/Runn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get a visual perspec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move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then hit the "M" key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map for the scenario.  You ca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return to the scenario file lis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ed scenario,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   Rob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tarships in certain scenario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control.  These ship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ord "robot" appearing befor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"robot Enterprise".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when you are playing solo and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nent or when you are undertak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 scenario and need some extr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added burden of comman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.  The algorithms controlling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are fairly good, but a seasone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ain can usually do better.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do the comman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  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ayer games in TT are very ea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scenario with multiple ship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 each to a seperate play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's turn comes, give the keyboard/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g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   Creating/Edit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0  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ny operation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rn, all players are taken 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ion Screen and must distribut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ship's devices.  Energ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of starships during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commander knows where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energy.  On the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hip's devices are listed on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energy required to power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to the right of the devic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click on the "+" or "-" butt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evice line to allocate or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that device. The powe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shows how much energ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. When you're finishe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E" box, and the Energy Allocati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player (if any) is display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undergone Energy Al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aken to the Oper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uch energy should I allocate?"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from new starship commanders.  This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from experience.  But t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evices have a fixed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operation.  Photon Torpedo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To arm one and fire it usually requi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  If you allocate 8 points to Photon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2 Photon Torpedoes to fire. Senso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and, being low power devices, only requ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use them an unlimited number of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n.  High power equipment, such as Warp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eapons, can be considered "energy sinks"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all your weapons banks, you can't fire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charge the device at the next Energ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if you warp across a region of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used to do so is lost. This is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of power required to operate the devi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lower cycle time for high power hard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fear, starships are usually bri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anks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are switched on or off in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Phase simply by allocating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ng) energy to them.  Most starships requi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points to operate Deflector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Deflectors can be "overcharged"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performance.  If you allocat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5 points, the Deflectors are activ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inforced. If you are new to T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keep your Deflectors rei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0   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means "Operations".  The OPS Screen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when you are actually playing a scenar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ity of the screen is devoted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game objects (ships, missiles, pla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duced to icons and placed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on the map. Ships with operational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im white bubble around the ship icon.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damaged below 50% operability sh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left is a list of availabl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alt     F3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ID Tag   F4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1) When running a scenario with robot ships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cts as a halt mechanism.  In large flee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ing robots, it is handy to be a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quickly.  When pressed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he game, Save the game, or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2) The F2 key changes the ID tag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ppears to the upper right of all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is yellow for the active ship, cy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 The key cycles the ID tag from ship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to configuration, and finally to no t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3) The F3 key toggles a grid overlay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This is sometimes useful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4) The F4 key is the Status Key.  I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port for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function key list i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nciator.  This indicates whether or no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is allowed to move during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n the right is the Name Annunciator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ar right is the Turn/Speed Indicato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ubturn and the speed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very bottom of the screen is the OPS B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r area.  The OPS Bar is a row of mo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listing all currently availa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of the active ship.  Any command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licking the button or pressing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In addition to the self-explana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Phaser" or "Warp", there are 3 n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- Relinqu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 Ex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-&gt;       (R) The "R" key allows you to relinqui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player.  This is ALWAYS don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your operations for the current sub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TT to pass control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) The "+" key relinquishes control for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 in the turn.  This is a time sa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planned for the remainder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The "E" key allows you to ex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, you may see a red background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plays information or asks for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"P" on the OPS Bar to activate Pha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re Control message ask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Another common message is the "End of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This gives you the option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urn, save the game, or exi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0   Movement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is played on a two dimensional map.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corresponds to 250000 square kilometer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may move at speeds up to warp 10.  Eac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corresponds to 40 pixels linear dist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 If a player moves his ship at warp 10, he get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of "movement points".  Since TT uses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urns, the player can not use all 400 poi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he can move 40 pixels in each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.  Someone moving less than warp 10,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on fewer subturns; one movement p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 player moving at warp 3 is allowed to mov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turn.  You only have to watch the Movemen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ttom of the OPS screen to see if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vement on the current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move, you may choose either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drive from the OPS bar. 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sublight backup 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drive is capable of much greate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ways the preferred means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in combat).  When either mode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osen, you will be prompted to click on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 Since TT rations movement poi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you will see a red circle around your shi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llowed travel distance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may combine Warp and Impulse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urn and even within the same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0   Sensors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players are subject to limit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.  All starships are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ence and general location of other starshi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hip may or may not be within another starship's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ffective Sensor Radius).  If a target ship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SR, you may detect that ship, but if you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, they will be highly inaccurate,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be a waste to fire them. Two thing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your ESR: damage to your Sensors, an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Cloaking Device. Cloaked ships have no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, but they may have an ID tag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. Direct fire weapons, like Phasers,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a cloaked ship.  Some area effect weap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n Torpedoes, have a slight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aked ship if the attacking ship ha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advance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, if selected from the OPS bar,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target for the Sensor sca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target, you are provided with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n damage levels of devices on th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if the sensor suite is sophisticated, data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withi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0   Weapons TT has 5 major types of weapons.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within each weapons ty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host ship and its civilization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tivate a weapon from the OPS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ire Contol Message prompting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You may select multiple targets.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a target to allocate one round,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llocate one round.  The total number of r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arget is displayed in green to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icon.  Then click on "Fire" or "Escap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the most universal weap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s are the ultimate evolution of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le beam technology.  You can 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faring civilizations hav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 weapon. They have very lo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their power will diminish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tance traveled. They a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deadly at close range. Star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ary bases have large mega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s. These devices are as lar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starship and are capable of damag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s from a considerable dista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excellent standof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  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ingons. These devices we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ng range weapon for Klingo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impart a violent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ation to the target,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  Disruptors degrade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traveled, but the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of hitt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  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es predate even the Pha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Photon Torpedo is a sophistic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oneered by the Federation.  It is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n antimatter bomb.  It do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than the Disruptor, and since th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ncased, it does not degrade ov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ince the Torpedo can be track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evaded by the target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 is a good area effect weap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ssive energy burs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er-antimatter rea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effective in defending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swarm of closely spac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4   Missile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sruptors and Photon Torpe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, or Missile, (or Drone)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eme as the long ranged weap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civilizations still use these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rt weapon or launch them as target dr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en gunner's skills.  Kling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, carry a wide assortment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oth as target drones as well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at by soaking off enemy fir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been directed on the Klingon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warheads have a yield similar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es but are much easi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not hyper-warp powered.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ventional warp packs, so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has enough time to avoid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befor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5   Plasm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haps the ultimate in torpedo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Torpedo, invented by the Romula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most powerful ship mounted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The Plasma requires tremend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arm and fire.  Most ship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re capable of launching only 1 or 2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sma Torpedo is basically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fireball.  Although not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, it moves at warp 10,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utrun.  The warhead degra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istance and can be weakened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detonated, by firing up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0   Damag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urse of a TT scenario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damage to your starship.  All star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bility to repair themselve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or DamCon, for short. 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DamCon, up to your ships maximum D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, which is shown on the Energy Allo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ships in TT have DamCon ratings of 4,5, or 6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receives "repair points" equ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's DamCon rating.  For Example, a Federati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r (type FCA) allocates 6 points to DamC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rating.  He receives 36 repai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o any ship devices of his choo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air point" increases a device's operation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centage point.  In our example, let's say the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Phasers at 80% operational.  He then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20 of his 36 points to Phasers.  His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w at 100% operational and he has 16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" left.  He may choose to use these points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the turn; but in any case, point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from one turn to the next.  Use them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Note that there is some random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cost of repair and the actual number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needed to repair a particular dev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to enhance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orthwhile to note that some devices, if ro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, can be "over-repaired".  This show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al level above 100%.  It represents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ry-rigging and special coaxing by the ship'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device to outperform it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may be activated by pressing "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bar.  You then see the DamCon popup scre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similar to the energy alloc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lick on the + or - symbols next to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or deallocate repair points.  If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you see the DamCon Prompt: "(S)elect (R)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cape)" and the number or repair points availab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 you should press "S" , for Sel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a list of devices.  You then selec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air by typing the parenthesized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(P for Phasers, W for Warp, etc.). Nex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enter the number of repair points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evice; just type the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Now you may select more devices or hit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selected repairs.  As always, the F4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check your ship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Trek is copyright 1990 JDG Simulations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ing distributed as shareware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play the game before purch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game, we strongly recommend that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for our benefit, but for you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will receive one free upgra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abreast of the latest TurboTrek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new ships, scenarios, an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st is $15. 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 JDG Simulations, Inc.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, TX    77383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