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G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lcor Trivia Pro Classic Star Trek (Star-Log I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ying programs, files and documentation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by The Alcor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ordering and registration information  inclu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convenient order 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print this file by copying it to your printer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GORD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word  Shareware will not be found in your  dictionary. 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be it will be as it rightly should. Please read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 Defini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distribution  gives  users a chance  to  try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buying  it. If you try a Shareware program  and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it,  you  are expected to  register.  Individual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  on  details  -- some request  registration  while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 it, some specify a maximum trial period. With  registr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,  you get anything from the simple right to  continu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 laws apply to both Shareware and commercial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copyright holder retains all rights, with a few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s  as stated below. Shareware authors  are 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rs,  just like commercial authors, and the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comparable quality. (In both cases, there are  good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d ones!) The main difference is in the method of  distrib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The author specifically grants the right to copy and  d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bute  the software, either to all and sundry or to a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.  For  example,  some authors  require  written 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is a distribution method, not a type of softwa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nd software that suits your needs and pocketbook, whe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  it's  commercial  or Shareware. The  Shareware  system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ting  your needs easier, because you can try before  you  bu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because the overhead is low, prices are low also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the  ultimate money-back guarantee -- if you don't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From The Author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doesn't  have  to be expensive. ONLY YOU  can  mak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fordable to everyone. We are dedicated to bringing you the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programs  and games at the lowest prices  possible.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ieve  software should be affordable to everyone.  Hundred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 have  gone into this program for your  enjoyment.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upport, all of this time is just a was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e this game in software libraries or on BBS's and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Please remember that I receive absolutely NO money or  royal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 from these places. They simply collect, manage and  distrib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e software, and that is what your disk payment is for. The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 I  can afford to keep placing software of  this  quality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to have YOUR support. If you enjoy this game,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us by registering your copy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 family and I depend FULLY on the support of honest users 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 the  software I create. I know you won't  let  us 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,  we have faith in you and the shareware system.  Belie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, your registration fee does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ank you for your sup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ob L. Whison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-or- DOING THE RIGHT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we all work together in harmony, software prices can be  rea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able  and affordable to everyone. There are many  benefit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ing and reasons why you should register the program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enjoy and use. You will find information on the benefit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ing and how to register in the following sections.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these sections over and please do the right th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Registering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are  many benefits to registering your copy of  The  Alc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via  Pro  Classic  Star Trek (Star-Log I). Some  of  the 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are list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Registered  users  receive FREE UNLIMITED technical  support  (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RITY in these day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You  will  receive a disk or disks containing the  most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the program when you register. The registered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ontain any shareware reminder screens or delay screen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You  will receive update notices on any future release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or Trivia Pro and other Alcor Group, Inc. software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You  will be automatically notified of any address or  tele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at occur as our company gr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You will receive a FREE trial membership to our popular Games  &amp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News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You  will be eligible for any of our many contests that we  h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onsor. Money and/or prizes will be awarded to the win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You will have access to our exclusive Members-Only Club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benefits that come wit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You will gain access to our private BBS for downloading upgra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new  programs as they happen. We also sponsor  many  on-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and con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ou will receive a BONUS disk contain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list of all Star Trek episodes, air dates and production  num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A  List of all characters that appeared in the Star Trek  se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actors name and episodes that they appear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You will receive a SECRET CODE that will allow you to answer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questions correctly. You will never lose a game again!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 use the SECRET CODE to practice and answer only the  re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gh questions for your own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ou  will be eligible to receive discounts on any software  pro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ced or distributed by The Alcor Group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You  will have access to our exclusive trivia of the month  clu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any benefits that come wit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You  will have the opportunity to become  a  marketer/dealer/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er  for  our  product line. This could  add  a  substan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income to your present income, with little  work  in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ved  on your part. Marketing disks are coded so when an 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processed,  the person that marketed the  shareware  copy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it to a BBS will receive a royalty check each mon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by Check or Money Order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order by sending check or money order to The Alcor Gro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 Please use the order form contained in the file agorder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lost this file, a copy is contained in this manual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cor Trivia Pro CLASSIC STAR TREK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e this order form when paying by Check or Money Order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 Number 10500  Version 1.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________________________ Zip Code: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this program?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: $4 each or any five for $10 or ALL Ten for $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the volumes check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[ ] Star-Log I             [ ] Star-Log VI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[ ] Star-Log II            [ ] Star-Log VII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[ ] Star-Log III           [ ] Star-Log VIII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[ ] Star-Log IV            [ ] Star-Log IX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[ ] Star-Log V             [ ] Star-Log X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kette type (check one):     [ ] 5.25         [ ] 3.5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or Money Orders must be drawn on US banks in US f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s &amp; Money Orders Payable to: The Alcor Group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-Total:  $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Carolina residents please add 5% Sales Tax    $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&amp; Canada add $3.00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orders please add $5.00 shipping        S&amp;H $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&gt;&gt;&gt;&gt;&gt;&gt;&gt;&gt;&gt;&gt;&gt;&gt;&gt;&gt;&gt;&gt;&gt;&gt;&gt;&gt;&gt;&gt;&gt;&gt;&gt;&gt;&gt;&gt;TOTAL ENCLOSED $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lcor Group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ose Creek, SC 294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by Credit Card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order with MC, Visa, Amex, or Discover from  the 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oftware)  Library by calling 1-800-2424-PsL or 713-524-6394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FAX  to 1-713-524-6398 or by CIS Email  to  71355,470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 are for orders only. To insure that you get  the  la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,  PsL  will notify us the day of your order and  w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p the product directly to you. Any questions about the 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shipment of the order,  refunds,  registration  op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  details,  technical support,  volume  discounts,  dea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cing, site licenses, etc, must be directed to The Alcor Gro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 P.O. Box 966, Goose Creek, SC 29445 Telephone Number  1-80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69-2241. You can also mail credit card orders to PsL at  P.O.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05, Houston, TX 77235-570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register through PsL, you also will receive  a  co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 for one free disk from PsL with any future order, plu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issue  of 'PsL News', which is the  only  major  month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 about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use the order form for credit card purchases contain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AGORDER.DOC. If you have lost this file, the order 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printed in this manual on the 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of the cost of excepting credit cards, only  the 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may  be ordered by credit card. If you would like  to 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 games  within the series you will need to  do  so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 or money order. Sorry for any inconvenience. Credit  C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us a lot of money to exc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LCOR TRIVIA PRO CLASSIC STAR TREK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redit card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e this order form when ordering by Credit Card through Ps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rder by phone, call 1-800-2424-PsL or 1-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-&gt;&gt;&gt;&gt;&gt;&gt;&gt; Product Number 10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:___________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   _________________________ ZIP CODE: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E MUST HAVE A PHONE NUMBER TO PROC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REDIT CARD ORDERS 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ADDRESS: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THIS PROGRAM?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 Alcor Trivia Pro Classic Star Trek Se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(Star-Log I thru Star-Log X)                   $ 15.00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pping and Handling                            $  8.00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=======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TOTAL  $ 24.00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kette type (check or circle one):    [ ] 5.25"   [ ] 3.5"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yment Method (check or circle one):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[ ] MC  [ ] Visa  [ ] Amex  [ ] Discov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rd Number: _______________________________________________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xpiration Date:_______________________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IGNATURE:  ________________________________________________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fax to:1-713-524-6398 or email to CIS Email 71355,470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