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ate: 20 Aug 1992 10:34:05 -0500 (E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ason Osborne &lt;V065HJKU@ubvmsb.cc.buffalo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[*] Klinzhai, a Klingon Star Trek truetype fon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ation: University at Buffal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nufty little truetype font called KLINZHAI, which is suppose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for klingon in the klingon language. It is a really funky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must-have for any and all star-trek fa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have downloaded font-preview.hqx from sumex-ai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what this font looks like by checking out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ICT, just about the middle of th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haven't downloaded font-preview, I high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t allows you to see what all the fonts look like before you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ownloading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via compact pro 1.33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courtesy of the Underground Phon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