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for Windows is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t shareware Bridge game ever. 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by MVP Software. 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won major industry awards.  Now MVP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a step further by setting the standard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games.  Added features and a special registration off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for Windows simply the best. 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 Bridge before, its online help and special "hin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you playing like a veteran.  Req Windows 3.1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version 1.1 has additional features and improved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shareware distribution please contact Dave Snyder a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 for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for Window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