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programming by Craig K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hen you must register with MVP Software.  When you regis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best Bridge game available today, Eddie Kantar's Bridg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 Developed by the designers of MVP Bridge for Windows,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ar's Bridge Companion for Windows includes all of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ay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plica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cago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Addi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American Bidding (in addition to G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enter, edit, save and play special or save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new card back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0 hand tutorial by Eddie Kantar.  Whether you're a novice Bridg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easoned veteran, you will learn new tricks from the world-famous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, author, and syndicated columnist Eddie Kantar.  Mr. Kanta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pecial tutorial hands for Eddie Kantar's Bridge Compan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take you through the hand in an interactive manner,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hand with Kantar looking over you shoulder and helping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play!  This is a feature no Bridge enthusiast will want to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on-line help and documentation written by Eddie Kan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antar's Bridge Companion for Windows comes in an attractive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uitable for gift-giving.  With extensive on-line help,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MVP Bridge for Windows and receive the Kanta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call 800-968-9684 (order line only please) from anywhere in the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24 hours a day, 365 days a year.  Overseas orders 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616-245-8376.  Or print the ORDER.FRM file and fax it to MVP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245-3204, or mail it to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antar's Bridge Companion for Windows is just $39.95 plus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includes registration of MVP Bridge for Windows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!  The regular retail price for Eddie Kantar's Bridge Compan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9.95.  However, as a MVP customer, your price is just $39.95.  S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  Registered users receive a special offer on other MVP produc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when updat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Visa ready when you call.  Or fill out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nd fax it to: 616-245-3204.  Make sure you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iration date are legible.  Or if you prefer mail the order for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: MVP Software, 1035 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Estvanik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ie Kantar's Bridge Companion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3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63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5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9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  <w:tab/>
        <w:tab/>
        <w:tab/>
        <w:tab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  <w:tab/>
        <w:tab/>
        <w:tab/>
        <w:tab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6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87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5.6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DIE KANTAR'S BRIDGE COMPANION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Eddie Kantar's Bridge Companion for Windows            $3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286    386    486SX    486DX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6  20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 for Window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MVP Bridge for Windows, run Setup from your Windows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dge is played by 4 players.  All cards are dealt so each player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cards that are kept hidden from the other players.  Bridge is 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2 teams.  NORTH and SOUTH form one team, while EAST and WEST 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.  In MVP Bridge for Windows, you will always play SOU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and of bridge is divided into 2 parts: bidding and play.  Du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you try to describe your hand to your partner and make a cla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umber of tricks you can take.  During play you try to ma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 that 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o decide how strong your hand is, we assign points to certain cards.  These </w:t>
      </w:r>
    </w:p>
    <w:p>
      <w:pPr>
        <w:pStyle w:val="PreformattedText"/>
        <w:bidi w:val="0"/>
        <w:jc w:val="left"/>
        <w:rPr/>
      </w:pPr>
      <w:r>
        <w:rPr/>
        <w:t xml:space="preserve">are called high card points or 'HCP'.  We rate an Ace (A) at 4 points, a </w:t>
      </w:r>
    </w:p>
    <w:p>
      <w:pPr>
        <w:pStyle w:val="PreformattedText"/>
        <w:bidi w:val="0"/>
        <w:jc w:val="left"/>
        <w:rPr/>
      </w:pPr>
      <w:r>
        <w:rPr/>
        <w:t xml:space="preserve">King (K) at 3, a Queen (Q) at 2, and a Jack (J) at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x         7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dd points for length when bidding a long su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int for the 5th card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dditional point for 6th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additional points for 7th card in a 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aising partner's suit with 4 card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points for a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oints for a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3 card trump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oints for a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oints for a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 value = high card points + distribution poin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opening the bid add HCP and length points. For deciding whether your </w:t>
      </w:r>
    </w:p>
    <w:p>
      <w:pPr>
        <w:pStyle w:val="PreformattedText"/>
        <w:bidi w:val="0"/>
        <w:jc w:val="left"/>
        <w:rPr/>
      </w:pPr>
      <w:r>
        <w:rPr/>
        <w:t xml:space="preserve">partnership has enough points for game, you can use total points as </w:t>
      </w:r>
    </w:p>
    <w:p>
      <w:pPr>
        <w:pStyle w:val="PreformattedText"/>
        <w:bidi w:val="0"/>
        <w:jc w:val="left"/>
        <w:rPr/>
      </w:pP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start with the dealer and proceeds clockwise around the ta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its are arranged in the following order: CLUBS, DIAMONDS, HEAR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DES.  Thus 1S can be bid over 1H, but over 1S, you must bid 2H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a suit usually says that you wish to use that suit as trum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normally starts at the lowest level possible, but there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 when the bidder jumps the bidding (For example, an opening bi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H or 3H shows a very different hand 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ing in a suit contract makes that suit the 'trump' suit.  During pl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follow the suit played.  But if you lack any cards in the s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d (this called a 'void'), you may play a trump, and win the trick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to play in trump if you and your partner have at least 8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 in a suit.  You may also play without 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continues until everyone has had a chance to bid and there are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s in a row.  The person who first bid the suit of the final b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s 'declarer'.  The person to the left of declarer is the leader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rick.  The declarer's partner is dummy - her cards are tur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for everyone to see, after the opening lead.  Your goal in rub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dge is to win 2 games to make a rubber.  A game is 100 points mad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.  This can be the result of one or more hands.  Scores var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it.  CLUBS and DIAMONDS are the minor suits, and are worth only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each.  HEARTS and SPADES are the major suits and are worth 3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each.  Thus a contract of 4H would give you 120 points,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ame, but a contract of 4D gives you only 8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trump is a special case.  The first NT level is worth 40 poin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cessive levels are worth 30 each.  Thus 2NT is worth 70 poin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NT is 100, a game.  If your contract does not give you a game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ins a partial score until one side makes game.  If a contract is se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s offer some simple advice for bid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20      5+ card suit                         1 of the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18      flat (no singleton or void)          1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-21      flat (no singleton or void)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+        flat, but good 4 card major          1 of a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+        no previous bid possible             1 of better min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9        7 card suit                          3 of the long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9        8 card suit                          4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ctual practice, the tendency is not to bid 4 card majors, unl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it is strong (eg, AKJx) and there is no alternative.   This allows partn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ssume that the opener has 5 in the major and to support with only 3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6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      support for partner's suit*           2 of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      support for partner's suit*           3 of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-15      strong major suit trump support       Bid a new sui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ame in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5      balanced                    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18      balanced     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8       4 card suit                           suit at 1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+        5 card suit                           Jump shift one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 long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+        5 card suit                           suit at 1 or 2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      flat hand, no 1 level bid available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is 3 cards for partner's major or 4 cards for partner's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Jump shift: a bid that skips a level of bidding.  Eg, 1H -- 2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jump shift because you could have bid 1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        Balanced                    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4      Balanced     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8        5 or 6 card suit                      2 of the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8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+        5 of a major, 5 or 6 of a minor       3 of the suit (forcing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+         6 card major                          4 of th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+        no 5 card major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Most players use the Stayman convention which all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nership to find  a 4-4 major su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 Bid       Opener's hand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 Bid          Opener's hand  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continues, with opener and responder describing their han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to bid a game contract with about 25+ points between the 2 han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pletes the overview of bidding.  Once someone opens, the oppon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still compete, usually by bidding a new suit or making a take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uble.  For more information on defensive bidding consult an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books available in stores and libra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vention is an artificial bid that does necessarily promise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it that has been bid.  For example, when responding to 1N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of 2C, Stayman, asks partner for a four card major and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artificial bid.  Responder may have a singleton club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s are decided upon between the partners BEFORE play begin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greements must be announced to the opponents.  NO SECR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very brief descriptions of the conven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MVP Bridge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OUT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usage of this bid is by second hand after the bidd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opened.  The bid "double" announces opening bid values, with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unbid suits.  The range in HCP for a takeout double is 1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2C response to an opening bid of 1NT or a 3C response to an opening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2NT asking opener for a four card 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partner has agreed upon a suit, a bid of 4NT by either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s the other for the number of aces she has.  The responses to Blackw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C   0 or 4 ace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ces have been shown, a rebid of 5NT by the 4NT bidder as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gs.  Responses are the same only one level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s a practical matter the responder to Blackwood is not g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4 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s to a Gerber 4C le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D   0 or 4 ac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H   1 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ces have been shown, a rebid of 5C by the 4C bidder asks for k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s to a 5C king ask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 2 B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ening bid of 2D, 2H or 2S which describes a hand with a reasonable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suit and 7-9 HCP.  It is a preemptive or weak opening bid me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truct the opponents.  When playing Weak Two Bids, an opening bid of 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served for all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original suit shows minimum wea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NT shows suit headed by AKQ or AK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new suit shows a feature (A,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ONG 2 B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ening bid of 2C,2D,2H or 2S describes a hand with 21+ points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ing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D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artner's opening bid is overcalled, a double by respond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a takeout double.  It shows at least 4 cards in the un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(s).  Minimum 7 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 who first bid the suit that becomes the final bid becom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r.  To make a contract, you must take 6 tricks, plus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id.  Thus a 3H contract requires you to take 9 of 13 trick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to the declarer's left is the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ader selects a card and places it so that everyone can see it.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, the partner of the declarer lays down his cards for ever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.  Partner is now the 'dummy' and his cards are play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r.  In MVP Bridge for Windows, when North is declarer, you 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as declarer, and your original hand 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proceeds in a clockwise fashion.  You must follow suit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(have none of that suit), you can play any card.  In a tr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, the highest trump played on the trick wins.  The win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ubber is played until one side has scored 2 games.  Each game requi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points below the line.  If a side has won a game, they are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vulnerable'.  (This increases the penalties if they are later set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lam is bid and made, additional bonuses are awar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Vulnerable     Vuln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win 2 games to end rubber.  Additional bonus points are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d: 700 additional points if your opponents won no games, otherwise 5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trick by which the declarer fails to make the contract, oppon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the following points (above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declarer makes a doubled contract, he receives an extra 50 points, "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 Rubb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rubber from the play menu begins a new game of bridge using Rub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.  For more information, see Rubber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bose adds additional information (display with message boxes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 conventions being used.  It's a good way to learn unfamili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tions but does slow down the game some.  The menu item displa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mark next to it if verbose mode is on.  Simply choose the menu i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oggle verbos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P Bridge for Windows provides many card backs from which to cho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lick on the card back that you would like used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which hands to reveal.  Note that this destroys basic element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ame, so should only be used for learning or practice.  To tog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ibitzing, click on the card next to the side you wish to chang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rd back will be displayed if the hand is not to be reveal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Ace of Spades will be displayed if that side is to alw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Musi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usic played in the background can be disabled.  Background mus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music you hear while bidding and playing a hand.  To disab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music, choose the Background Music menu item.  A check ma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menu item when background mus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usic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usic played when a hand is completed can be disabled.  To dis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vent music, choose the Event Music menu item.  A check mark appe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o the menu item when event music is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in H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ing explain from the Hand menu explains the current han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 of the current player.  You are given bidding information,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HCP and distribution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bidding, it gives you the suggested bid that you should mak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playing, it gives you a suggested card to play.  It also pla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ver the suggested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obtain a hint by pres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 -- one complete play of 4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mp -- the suit of the contract.  highest trump played on a tr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w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T -- No trum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- high card points (A = 4, K = 3, Q= 2, J =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P - total card points (HCP plus distrib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-- no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ton -- one card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ff -- a single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or -- ten, Jack, Queen, King or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ton -- 2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ton -- 3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suit -- hearts or sp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suit -- clubs or diam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r -- the person who plays the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-- declarer's partner.  After the opening lead, dummy's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vealed, and played by decla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