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WISH TO COMMERCIALLY DISTRIBUTE OR IN ANY WAY DISTRIBUTE AMY'S FUN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FOR MONEY OR OTHER CONSIDERATIONS, YOU MUST FIRST WRITE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PERMISSION AND FOR OUR VENDOR'S LICENSING AGREEMEN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PY OF THIS AGREEMENT BY WRITING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N: LICENSING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4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 JOSE, CA 95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brief description of the method of distribution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ION methods which REQUIRE PERMISSION and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NDOR'S LICENSING AGREEMEN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ny distribution in a retail environment (such as on a 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Bundling this program with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Distribution on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s which DO NOT REQUIRE PERMISS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istribution by Bulletin Board Systems and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Distribution by Shareware Vendors through a catalog* or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ease send us a copy of your catalog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MMERCIALLY DISTRIBUTE OUR SOFTWARE UNTIL YOU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DEVASOFT AND HAVE EXECUTED OUR VENDOR'S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'S LICENSING AGREEMENT can be obtained only through writt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; no phone call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reatly appreciate your interest in distributing Amy's Fun-2-3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 you for following the procedur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