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ERATION JUST BECA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2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OPERATION JUST BECAU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CRAP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OPERATION JUST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OPERATION JUST BECAUSE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JUST BECAUSE - including all related documentation fi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CR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 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JUST BECAUS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OPERATION JUST BECAUS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PERATION JUST BECAUS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JUST BECAUSE can 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CRAPS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of OPERATION JUST BECAUSE is provid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.  Distribution of th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 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PER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