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 ������� ��� ���  ������� ��� ��� ���     ������� ������� 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����� � ����� �������  � ��� � � � � � � �     � ����� � ����� �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 � � ����� �������  � �� �� � ��� � � ����� � ����� ����� � 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 ������� �������  ������� ������� ������� ������� ������� 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Sex Rules!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"If it isn't fun, it isn't SEX"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</w:t>
      </w:r>
      <w:r>
        <w:rPr/>
        <w:t>11/24/94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tes:                      Released by:  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Video Title:       Thanksgiving Feast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tarring:          Catalina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Video Format:      8 bit color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</w:t>
      </w:r>
      <w:r>
        <w:rPr/>
        <w:t>Adaptive Pallete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Frames/Second:     15 fps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 xml:space="preserve">Audio:             8 bit                            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Compression:       Microsoft Video for Window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Running Time:      40 seconds (uncompressed)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Playback Speed     450 kps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all are thankful for those special little things in our l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good blowjob, so as you're eating your turkey tonight, just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lucky you are to live in a country where the girls like to swa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ould like to purchase a full length VHS vide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t sex a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give our 1-800 874-8960 number a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special offer to the scene, just mention the boar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aw this on, and you can order any 30 minute video we stock f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6.95.  You can barely buy a blank tape for that price, and w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you one filled with the latest XXX action.  Call our 1-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, 1-800-874-8960 now to get in on the ac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as serious about sex as we are, we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ering the latest in VHS video tapes, adult novelties and sex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.  For a free 28 page color catalog send $3.00 for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to Leisure Time Products, PO BOX M 827, Gary IN 46401-9900.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#Special3 and be sure to include your address and a statem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over 18 years of age (yea, r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x Rules!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. Dre, Sally Brown, Snoop Doggy Dog, Master, Andrea Norton, Sony Walk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ter (the molester), Lorena Bobbit and Akee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healthy interest in sex and would like to be a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group, leave mail to any 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also looking for boards to help us advertis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oking to distinguish your board from every other bbs in the sce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mail to any one of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our boar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anut Gallery          (202) 871-xxxx           Sally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tto               (312) too-fast           getto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 Side              (212) Get-Real           Dr. D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rehouse          (202) 281-HARD           Andrea Norton aka Mad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Technologies        (703) VFC-28.8           Brad (get a re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 System            (202) two-node           Capt. 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Gone               (518) Pri-vate           Windj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r board here, ask me h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iked this video, and would like to purchase other gr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s for as low as $7.00 for a full length 75 minute VHS t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 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free catalog, send $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postage and handling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sure Tim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M 827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y IN 46401-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include a statement that you are over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of age (and you can just bet that we really check your 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a and Mastercard orders are accepted, add $2.00 for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na Residents add 5% for sales tax, California residents add 8.25%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ales tax. (yes, we are a legitimate busin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nd handling are only $5.00 for US Mail or $8.00 for UPS 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hink this video is hot on your computer, wait 'till you see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jection screen TV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here, It's free, call 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provide better, faster service to you, we have now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ll free order line.  You can now order any one of ou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alling 1-800-874-89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one call to 1-800-874-8960 and all your sweetest fantasi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true (or at least you can watch them on vide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s:  If you would like to earn CASH for your board, become a Sex Ru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site.  For every order we receive that mentions your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 from 3% to 7% in CASH.  Buy new hardware, put in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lines, buy videos, buy hookers for all we care, the money is y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with as you please.  Write for details, or leave mail to Dr. D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oop Doggy D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ts to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