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WADED v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DOOM Map WAD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Programmed by Matthew Ay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Ŀ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ĳ 0 �  Contents 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1] Overview                   [11] SECTORS Def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2] Features                   [12] Author's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3] Main Functions             [13]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4] Keyboard Equivalents       [14] 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5] About DOOM Map Editing     [15] Upcoming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[6] Editing THINGS             [16] Contacting the auth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[7] Editing LINEDEFS           [17] Distribution and wher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8] Editing SECTORS                 to get the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9] Map Drawing Utilities      [18]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10] Smart Dr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Ŀ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ĳ 1 �  Overview 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DED was designed to be an  easy  and  decent DOOM map editor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mouse controlled, and run from DOS.  The obvious goal was to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good  editor,  so  people would be able to create some good new DOOM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cratch that could be distributed in small patch .WAD (PWAD)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DED can be run from any  directory  on your hard drive.  It need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files,  nor  does  it  create  any  configuration  files.   All  WADE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kept within itself.  It will attempt to locate your  main  .W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but if it can't, you'll be prompted for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read over the Main Functions before using WADED, you can'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 a  pitch-black  forest without a flashlight.  Hopefully it should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hard for you get used to the interface.  Once you've fiddled with i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, it's easy to use.  All  effort  has  been  taken to make WADED eas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to use, but parts might not appear simple at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'd also suggest reading over the Map Editing Utilities  par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,  if you plan on building levels from scratch or adding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.  Please note, that this  documentation  doesn't  yet go over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 of a  level.   In  other  words,  it  doesn't  explain  exactly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XES,  LINEDEFS,  and  SECTORS are.  If you aren't yet familiar with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'd suggest reading the "UnOfficial DOOM Specs", or wait for a rel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ADED that does explain them in it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red of having  to  load  Windows  to  use  a  map  editor?  Tir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hat are hard to figure out,  and  offer  little  ease  in  desig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?   Tired  of  editors  that don't use the mouse to it's fullest extent?</w:t>
      </w:r>
    </w:p>
    <w:p>
      <w:pPr>
        <w:pStyle w:val="PreformattedText"/>
        <w:bidi w:val="0"/>
        <w:spacing w:before="0" w:after="0"/>
        <w:jc w:val="left"/>
        <w:rPr/>
      </w:pPr>
      <w:r>
        <w:rPr/>
        <w:t>Tired of editors incapable of  generating  the  NODES?  Tired of reading this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give WADED a try and see whatchya th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!!!   REPORT  ANY  BUGS,  MISTAKES,  IDEAS,  REMARKS,  PROBL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LIKES, OPINIONS, COMMENTS, SUGGESTIONS, NOTES.....  TO ME IMMEDIATELY!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BELOW ABOUT CONTACTING ME,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Ŀ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ĳ 2 �  Features 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Run from DOS, and requires only one .EXE, no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ery easy to use interface, with complete mou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o EMS or XMS needed, requires only VGA and a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INGS icons, 9 zoom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Load/Save PWA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Load PWADs with multiple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ap drawing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 Start levels from scr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 Draw lines and have W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handle the complicated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 Move/Add/Delete VERT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 Move/Delete/Flip LINEDEF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 Ability to define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(2 ways of doing it no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ove/Add/Delet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INGS divided into categ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hange thing attributes/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hange wall textures/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hange LINEDEF/SECTORS triggers/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hange Sector ceiling/floor altit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hange Sector attributes/brigh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bility to change multiple LINEDEFS a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iew wall textures and ceiling/floor t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Properly save a PWAD file that DOO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n use, i.e. build the NOD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uppor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uch mo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of the main powers of WADED lies within the Map Drawing 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"Draw  Map"  selection),  the  subselection  "Smart  Draw".   You'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 this to be very helpful  when  building levels from scratch.  Wit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literally draw a  level  out,  and  WADED  will  handle  creat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XES,  LINEDEFS,  SIDEDEFS,  and  SECTORS for you.  Using some algorith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DED does a pretty good job  of  guessing  what  needs to be created, h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.  In the occasions that WADED can't figure out  what  you're  doing 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es  wrong),  there  is  a SECTOR Definer to define LINEDEFS to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.   So  read  over  the  part  of  the  documentation  concerning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Ŀ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ĳ 3 �  Main Functions  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DED  requires  a  mouse,  VGA  video  card,  and  at  least  550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al memory free.  Unless you're interested in watching WADED bee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rash your computer, I'd suggest making sure you have that  much 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if  you don't, try to free up some things you have loaded in memory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of you who don't know,  conventional  memory is that 640k barrier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ways talking about.  That extra 4 or 8  megs  of  extended  or 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you have is useless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roughout  the  editor,  there  are many buttons (like "+" and "-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buttons/selections).  There is  an  important mouse feature to re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,  if  you  click  the  left  mouse  button  on  one  of  these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/selections, it will do nothing more than that operation once. 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 the  right  mouse  button  will perform that operation until you let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handy to scroll quickly  through  a  set  of numbers or a list of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res, etc.  (There is one exception in Sector editing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other note about the mouse,  sometimes  a  middle  mouse  butt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.   If you only have a two button mouse (like I), you can em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 mouse button by hitting both  the  left  and right mouse butto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et another IMPORTANT NOTE about the mouse...  If you're  just  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 of Windows, the mouse cursor movement rate is set to like intervals of 8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programs do this too.   They  for some reason don't reset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exiting.  WADED doesn't reset the mouse, and if  it  in  that  mode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 will  bounce around insanely when you try to move it.  To counter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by hitting "Q", then  run  the  DOS  program  "EDIT" and exit that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reset the mouse.  Sorry for the inconvenience that WADED 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(YET) properly reset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ce  WADED  is  run,  on the right edge of the screen, there ar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s.  The  top  four  are:  THINGS,  LINEDEFS,  SECTORS,  and Draw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features and commands for each are listed further on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DED starts out on the THINGS editing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low these four selections are arrows that allow you  to  scrol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 view around.  Also note that using the arrow keys on the keyboard wil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  Under the arrows are plus  and  minus buttons that will adjust the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of the map view.  The plus and minus keys on your keyboard will also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xt  the  current  X and Y coordinates are displayed.  They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where the mouse is currently  pointing  to on the map, whil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map view area.  Under this is the "Grid" selection button.  By 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you can toggle the grid on and off.  Grid lines are every 128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 come  four  more selections: Load Map, Load PWAD, Save PWA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.  The "Load Map" selection will load  a  map from the main DOOM WA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select this, a selection box will appear asking  what  map  to  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 "Load  PWAD"  to  load  map  WAD  files created by WADED or any other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.  "Save PWAD" obviously saves your map  to a WAD file, and "Quit"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lection windows in the lower part of the  screen,  usually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 buttons,  and  a  list of items, wall textures, etc.  The top and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will scroll the list one page  up  and down at a time.  The middl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will scroll the bar up and down one at a  time.   Also  note 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ny item in the selection window by clicking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Ŀ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ĳ 4 �  Keyboard Equivalents  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ose of you who aren't mouse dependent (like me),  here  ar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equivalents of most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1  �  Edit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2  �  Edit LINEDEF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3  �  Edit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4  �  Map Drawing Utilities ("Draw Map" sel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5  �  Smart Draw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6  �  Norm Draw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7  �  SECTORS Definer Method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8  �  SECTORS Definer Method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9  �  VERTEXES move/create/delet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10  �  LINEDEFS move/create/delet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EL  �  Delete currently highlighted LINE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  �  Build NODES, SEGS, and S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  �  Clean up extra VERT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  �  Flip currently highlighted LIN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  �  Grid toggle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  �  Info window on statistics of current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  �  Load PWAD created by WADED or other map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  �  Load Map from main DOOM WA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  �  Quit W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  �  Save PWAD (and builds everything needed, NODES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  �  LINEDEF two-sided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  �  View currently select wall texture or floor/ceiling 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]  �  Go to next selection in lower right selectio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  �  Go to previous selection in lower right selectio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}  �  Go to next page in lower right selectio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{  �  Go to previous page in lower right selectio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+  �  Zoom in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 �  Zoom out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s �  Scroll map a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Ŀ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ĳ 5 �  About DOOM Map Editing  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awing  and  editing  level  maps for DOOM isn't as easy as on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.  A good sized, decent level can  take 50 or more hours to complet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already familiar with the basics of how DOOM maps work,  you  can 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DED  has been designed so you don't have to worry about every a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DOOM map, yet, there are  still some things that you must understand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, they are: THINGS, LINEDEFS, and S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'd highly suggest reading over the "Unofficial  DOOM  specs"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completely understand THINGS, LINEDEFS, and SECTORS.  The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pecs is 1.3, and is usually distributed in a file called DMSPEC13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be able to find it wherever you found W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Ŀ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ĳ 6 �  Editing THINGS  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the THINGS selection  is  highlighted,  you can add, dele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INGS.  You can also change their  attributes.   Using  the  left 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 to click on a Thing on the map view will bring up information abo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ower lef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icking the left mouse button on a Thing, and then dragg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, will move the Thing around on the map accordingly.  Clicking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 on a Thing will  delete  it  off  the map.  Click the righ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while NOT on a Thing will add a Thing to th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adding THINGS, you can easily choose which Thing you want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wo bottom right windows.  The right-most window let's you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of THINGS.  The window to the left of it, let's you select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to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THINGS attributes can  be  changed  in  the  lower  left  window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on the appropriate buttons.  There are 8 buttons in a circl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click  on to choose the direction a THING faces (only effects THIN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nemies or player start positions).   You can also toggle which difficul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 the Thing will appear on, if it appears in deathmatches or not, and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ng is an enemy, you can pick if it's deaf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Ŀ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ĳ 7 �  Editing LINEDEFS 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WADED, while the LINEDEFS option is highlighted, the map view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lines,  and THINGS are no longer shown.  You can pick any line by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to it  and  click  the  left  mouse  button to highlight it. 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the highlighted line has  a  little  "stick"  coming  out  of 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pendicularly.   LINEDEFS  within  DOOM can (but not always) have 2 sid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 Each side can have a different tex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ide the "stick" comes  out  of  let's  you know which sid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 side of the line (also known as the "right" side).  The side the "stick"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come out of, is the back side of the line (also known  as  the  "left"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).  In DOOM, if any LINEDEF only has one side, it will always be the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.   If  a  LINEDEF  in  DOOM  has  two  sides, then the other sid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ere the player can walk, and  therefor  another SECTOR a player can w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(see SECTORS Editing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ice, on the right hand side of  the  lower  left  window,  are 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es.   The left three describe what texture will be shown on the "left"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line (if there even  is  one  for  that line).  The right three boxes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describe what's on the "right" side.  The middle boxes  describe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on the main part of the wall for each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icking the left mouse button on one of these boxes will put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  texture is currently highlighted in the lower right window into i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mouse button will select the texture  "-", which means that wall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op boxes describe what will be on  upper  part  of  a  wall 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 of the wall starting from the ceiling of the adjacent sector upwa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boxes describe  what  will  be  on  the  lower  part of a wall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e wall starting from the floor of the adjacent sector  downwa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 note,  the bottom and top parts of a wall only need to be defin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 has two sides (has  a  sector  on  either  side of it). 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or and ceiling heights of the adjacent SECTORS of the line you're defi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top and bottom parts need not be defined  (since  they  can't  be  se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DED  calculates  the  parts that can be seen, and highlights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es in red.  You'll find this feature is very help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n though WADED highlights in red  what  parts of walls shoul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, there still might be more you need to fill in.  For instance,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an  elevator,  crushing  ceiling,  or any other type of sector mov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the top or bottom part of the wall be become exposed.  WADED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this, and these need to be defined unless you want to see "wacko" 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playing D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DEFS can be assigned to perform  a special operation when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ed, shot, or spacebar is hit, while playing DOOM.  There are quite a 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se  special operations, and you can pick which special ope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in the left part of  the  lower  left  window.  To bring up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pecial operations (unless of course you've memorized  them!)  click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"LIST"  button.   The  map  view  is  cleared,  and a list of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is shown.  You can scroll  through  the list with the arrow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ower right part of the window.  Simply click anywhere on 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ick tha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special operation description has a (C) or (S) or  (G)  prec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 A (C) means that this line has to be crossed (walked over) while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M, to trigger it.  A (S)  means  that  you must hit the spacebar to 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.  A (G) means that this line must be shot to be trigg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st special operations effect one or more  SECTORS.   To  pick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S  are  effected  by  that LINEDEF, (while that LINEDEF is highlight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click the right mouse  button  within  the  sector on the map view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urn green.  Clicking the right mouse button on it again will  toggle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 again.   Take  note  that most door operations don't need a Secto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, DOOM automatically picks the Sector  on  the other side of the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trigg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middle of the LINEDEFS attributes window,  are  8  toggle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LINEDEF.   The small description near each will have to suffice for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hasn't been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e comes  another  very  useful  command...   Below  thes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s are two buttons marked "MUTLI" and "APPLY".  These have to be  on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ost  useful  aspects  of  WADED.  It will let you define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walls at once.   First,  you  click  on  the "MULTI" button. 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will then show up as "X"'s, meaning, "no  change".   Simply 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 the  LINEDEFS  you  want  effected, using the left mouse button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them off again  by  clicking  on  them  again.   Now  you can al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or textures as you would with any  other  wall.   Change  onl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 you  want  edited  for  all  the  highlighted LINEDEFS, you ca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, including the textures used.   If  you  want something to go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a "X" (to tell WADED to perform no change on it), click the middl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(or both the left and right at the same time).  Once  you're  satis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your  changes,  and  you've selected all the LINEDEFS you want eff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 on  "APPLY"  and  all  the   LINEDEFS  you  selected  will  be 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ly.  You'll also be taken  out  of  "MULTI"  mode.   Also,  to 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"MULTI" mode at any time, click on the "MUTLI" button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Ŀ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ĳ 8 �  Editing SECTORS 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TORS  break  a  map  down  into small areas.  They're usefu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e that a single SECTOR defines  the floor and ceiling texture and alt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at SECTOR.  They're made up of the lines of the map.  LINEDEFS with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ide, will only be adjacent to one SECTOR.  LINEDEFS with two  sides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djacent to two S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TORS  can easily be selected by clicking anywhere within on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.  Information on that Sector will  be  shown  in the lower left wind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attributes can be changed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the "+" and "-" toggles within the bottom window of the 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  select  the  floor  altitude,  ceiling  altitude,  and brightn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S.  The special selection for a  SECTOR  can  be set to accomplish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, click on the "LIST" option to bring up a list  of  special 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 select  a  new  ceiling or floor tile, simply click the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on the ceiling or floor box  (to the right of the altitude gauges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tile is selected in the bottom-right window will be selected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the right mouse button on a ceiling or floor box, the tile  will 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"F_SKY1" which is clear, so you can see out to th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 "Make  DOOR"  option  will turn a SECTOR into a door.  Be car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o use this in such a  place  that'd  it  make sense to use it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, some of the LINEDEFS of that highlighted SECTOR  should  be  two-si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me should be one-sided.  WADED will do the rest for you in crea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Ŀ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ĳ 9 �  Map Drawing Utilities  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 enter  the  Map  Drawing  Utilities,  simply select the "Draw Map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from the top right  of  the  screen.   Once selected, the low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of the screen will appear with several more options.  Each i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 5 of the options in this window define what you're  currently 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 the  map view.  They are: VERTEXES, Lines, Draw, and Sec Defin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options are either one-time operations or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Scratch" will allow you to start  a level from scratch.  Thus er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nformation about a level.  It's THINGS, VERTEXES, LINEDEFS, SIDEDEF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S are all cleared.  From here you can build  your  own  level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up.  Which, isn't always a piece of c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Clean"  will effectively remove all extra VERTEXES in a level. 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XES are those that aren't part  of  a  LINEDEF, left out in the mid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.  They're formed from a user deleting a line  or  placing  an 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x.   Also,  some extra VERTEXES are formed after the NODES are built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ecessary for DOOM to run  properly).   If  you're going to be sav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n't going to be rebuilding the NODES, DO NOT clean out the  extra  VERT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 by  a  previous  generation  of the NODES, either from WADED,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, or an original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Check" is going to be  the  consistency checker.  It is fairly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now though.  After you click on it, WADED will search for a LINEDE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n't yet been defined to a SECTOR.  If there is none, nothing  will  hap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there  is  one,  then you'll be brought to it right away.  This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ned to be expanded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lection, "Grid", can  be  adjusted  from  1 to 512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effect any time a Vertex is being moved or placed.  An  example 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st  way to explain this option.  If it's set at, say 16, then when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lacing a Vertex, they can only be set at intervals of 16 units o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tting of 1  would  be  how  most  other  editors  work,  and how on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ly perceive the editor to work.  But other setting could be usefu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line VERTEXES up.  The default is 16, since I've found  it  to 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e best.  However 8 and 32 are also useful.  Realize this setting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ment and movement of LINEDEFS also (since a LINEDEF is connected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x to anoth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 "VERTEXES"  is  selected for editing, then the VERTEXES in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will be shown as red boxes.   Clicking  the left mouse button on a Ver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ragging it around will  permanently  move  it  to  where  you  leave 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 the  right  mouse  button on an existing Vertex will delete it.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the right mouse button away  from existing VERTEXES will creat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"LINEDEFS" is selected for editing, then you  can  click  the 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 button  on a line and highlight it.  Once highlighted, som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it will appear in the  bottom  left  of  the screen.  If you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the left mouse button down, and drag the  mouse,  you'll  move  the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 on  the  map  accordingly.   The  right mouse button is used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DE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low the information in the  bottom  left  of  the screen, are a "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d" toggle, and a "Flip" option.  The "Two Sided" box will be lit (red)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urrently  highlighted  LINEDEF  is  two  sided,  and  blue  if it isn'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on this will toggle  the  LINEDEF  from  being two sided or no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Flip" option will flip the line around, thus  "flipping"  the  little  poi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sticking out of the LINEDEF perpendicular to the other side.  Why fli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DEF?   Well  doors can only be activated from the right side of a LINE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 put the "right" side of a LINEDEF facing outward from a door).  Other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lipping a LINEDEF?  I don't know of  any, but I haven't looked into it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e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Smart Draw" command instructions are  listed  below.   The  "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"  command  works in almost the say way as the "Smart Draw" command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will not do any automatic sector defining for you, or create two-s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s, etc.  when needed.  The "Sec Definer" command also has it's own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on how to utiliz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Ŀ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ĳ 10 �  Smart Draw 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"Smart Draw" is selected,  then  you can define VERTEXES, LINEDEF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CTORS all at once.  On the map, you can click the left mouse  butto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a LINEDEF (this also places a Vertex here).  Let go of the mouse 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drag  the mouse to the point on the map where you want the LINEDEF 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thus place another Vertex).  The length  of the line will be show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left of the screen as you drag the mouse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ce you've decided where the end of the LINEDEF will  be,  click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 mouse button again.  If you click somewhere where there wasn't alread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x, you'll begin the process  again.   In  other words, you'll b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LINEDEF from the place you ended the previous one.  To cancel  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ending to a LINEDEF (and thus never creating that LINEDEF altogether),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is feature, you  can  build  a  room, or whatever, creating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DEFS, end on end.  TAKE NOTE: the little pointy thing sticking out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DEF perpendicularly, SHOULD ALWAYS FACE INWARD when building new ro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cess of creating new LINEDEFS, end on end, will continu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either  hit  SPACEBAR,  or  end on another existing Vertex.  Ending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Vertex is recommending, because  from  there  WADED will try to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S for you.  For example, if you build a room off of an already 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, the LINEDEF combining the two rooms will automatically become Two Si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,  and  SECTORS  will  be  assigned  accordingly.  Also, WAD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you building  within  another  Sector,  and  automatically mak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Two Sided, transparent, and assign the SECTORS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further aid (complicate?) the map drawing  process,  at  any 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 the  right  mouse  button  on  a  LINEDEF (other than the one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creating, if you  are)  will  highlight  it.   Click the righ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on it again to un-highlight it.  When a  LINEDEF  is  highlighted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 end  of  a  LINEDEF you make, where a Vertex is placed, that Verte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the highlighted  LINEDEF  into  two  pieces.   This effectively l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rooms out of the sides  of  other  rooms,  without  using  pre-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x   edges   (eh?    make   sense?).   The  highlighted  LINEDEF  is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-highlighted, since you probably won't want to split that LINEDEF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DED does most of what  you  need  here, but not everything (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yet).  What it can't do, you can check  up  on  it  using  the  "Sec  Def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Ŀ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ĳ 11 �  SECTORS Definer 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 command option "Sec Definer" stands for SECTORS Definer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one of the hardest parts  to understand and actually do when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p.  WADED now has two ways to define SECTORS.  Hopefully  with  those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,  and  with the first one improved, SECTORS defining shouldn't be as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used to  be.   However,  keep  in  mind  that  almost all of this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can be avoided be using the "Smart Draw" feature  (meaning  the 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f the SECTORS definer should be to fix or define something the "Sm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" feature couldn't hand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 can  choose  to  define  SECTORS  using "Method 1" or "Method 2"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2 can't be  used  alone,  but  is  helpful  at  times to get thing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.  Mainly you should use Method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ce in "Method 1" mode, you can click anywhere on the map,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 mouse button, to pick what Sector to edit.  Or you can click on the "+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-" buttons on either side of  the indicator that tells what Sector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CTOR you're currently defining will be highlighted.   To  ad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DEF  to  this  current SECTOR, click on it with the left mouse butt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DEF has never been defined to a SECTOR, then the front side of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be chosen.  Otherwise you'll be prompted as to which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DEF you want to become part of the currently highlighted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"Method 2" mode,  you  can  click  on any LINEDEF with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.  The SECTOR that the front side of the LINEDEF  is  attach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be  shown in red, the back side (if there is one) in blue.  In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hand part of the screen  you  can  change what SECTOR is assigned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ont and back sides of the LINEDEF.  The back side selection may  hav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-1", meaning that LINEDEF has no back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Ŀ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ĳ 12 �  Authors's Notes 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ll,  another  new version is here again!  Once again, I'm sorry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ing so long to progress on  WADED.   However,  I don't always have al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time on my hands to work on WADED.  That, and sometimes I'm just  no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od for programm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'm doing my best to work on it though.  With ideas from other peo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ton more I have in mind, you should be seeing plenty  more  version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ADED.   There  just  seems to be an endless river of things to add to i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day they'll all be added.   And  some  (later?)  day  all the bug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ne.  But now I'm starting to dream 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DED was completely programmed  by  me  (Matthew  Ayres).   The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 I  have  used  in creating WADED is from the "Unofficial DOOM W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s" released by Hank Luekart and written by Matt Fell (very helpful!).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'd like to mention,  I've  obtained some information from Alistair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NODES, SEGS, and SSECTORS.  Of course I've gotten a few  ideas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DOOM  editors,  and  I'd  like  to thank those authors for writing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llent programs.   Also  thanks  everyone  else  that  has  pestered  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writing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'd like to  mention  that  Kirk  Yokomizo  helped  me  out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,  and  helped  contribute to the special LINEDEFS types.  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person that did the most pestering.  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hhh, I would like to note,  that the NODES generation algorithm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pain to write.  It took me 5 straight days to get  it  working  like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 now.   Yet, it does work, with one minor glitch, that occurs rarely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places within the game, you  might  not  be able to walk through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  To avoid/correct this problem for now, just move, a  little  bit,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DEFS  that  fall along the same vertical or horizontal line that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k through (these impassable walls  in  the  middle of no where always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the edges of  a  nodebox  which  are  always  vertical  or  horizont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while, I'll try to weed out this annoy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h  yeah, for those of you who are interested in knowing, I'm 18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.  Why am I telling you  this?   I  don't  know, it just seems every tim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documentation to someone else's program, I would just  like  to 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old the person is.  Strange isn't it?  Maybe not...  or mayb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Ŀ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ĳ 13 �  Registration 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 register  WADED!   I've  tried  to  be nice about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WADED, and haven't crippled the  software in any way.  I did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mean about it, so I put in a simple delay, along with a message  to 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into  registering,  when  you  run  WADED.  Otherwise, WADED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dered in any other way because of it being unregistered.  Mainly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good taste  of  the  editor.   (However,  pre-fab map drawing uti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ven't yet been implemented, will only work in the registered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can't demand that you pay, I can only hope you're  willing  to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.   Registering is what keeps up my will to program this, it isn't alw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dle of joy.  As you  could  have  probably  guessed, this program has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a bit of my time, and I  think  that  I  only  rightfully  deserve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ns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ration  is  only  $10.   It  entitles  you to a personal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ADED, without the beginning delay.  Your  name  will be placed on the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 in  a  graphical  font.   You  only  have  to  register  WADED  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after,  you  can  obtain  the  latest  registered  version  from  my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copies of the latest version will be released a few days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release.  Above all, I'll be  much happier in that another d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out there has helped me out by registering WADED.  There might als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uture benefits of registering WADED e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 you'd  like  WADED  sent  to  you via mail, please add an extra $5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king the total $15).  Every major release  of  WADED will be sent to you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l on a 3.5" diskette, maximum 3 times (if  there  are  that  many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 released  after  3  times,  you'll have to send another $5 to c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s of the disks aga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, in an envelope,  your  full  name  and  voice phone number (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that you do so), along with cash or  check  to  the  address 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  Be  sure to tell me if you want WADED sent to you via mail, o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 on downloading the latest releases from my BBS.  The address list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imilar to a  P.O.   Box,  but  from  a  private company (Mail Boxes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be sure that you get all the information on the envelope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tthew Ay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977 E. Stanley Blvd., Unit 34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vermore, CA  9455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ks to all those who register and I hope you enjoy W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Ŀ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ĳ 14 �  Acknowledgments 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rk Yokomizo (internet: kirk@wc.cdrom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s distributing WADED on the internet,  and  should  be  abl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swer  most  general  questions  about WADED.  He's also very goo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stering me to work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stair Brown (internet: a.d.brown@bradford.ac.u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eat deal of help with  the  NODES.   My node generating algorith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most completely based on information from him.  Also  came  up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very good ideas to a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Unofficial DOOM Spec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ten  by:  Matt Fell (internet: matt.burnett@acebbs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eased by: Hank Leukart (internet: ap641@cleveland.freenet.edu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hing was possible without these specs that explain the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WAD file DOOM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 group  of  Gods  that  somehow  managed to get something that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ossible, to work, and smoothly, on an IBM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Quantum Leap" TV program on T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did most of the work  on  WADED  at midnight, while watching th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ube.  Basically, I had to have something else to occupy my  b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 the  same  time,  or I'd most likely fall into a trance wor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DED and never come out until it was totally complet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anks to all the original beta testers of the early, buggy, prereleas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WADED, and to all of those who have tested the public beta and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Ŀ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ĳ 15 �  Upcoming Features  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Write maps to PWADs that already contain one or more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ector mover/del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NDO feature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omplete on-line help an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ULTI feature for moving VERTEXES, LINEDEFS, and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ULTI feature for Sector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 lot of new map editing utiliti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ally easy and quick ways to add: doors, elevat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airs, square rooms, circle rooms, semi-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ooms, x-sided rooms,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Enhanced Texture and Ceiling/Floor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Ability to import GIFs into existing textures/t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add more textures/t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Of course more features to make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asier to use and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nything else I think of, or anyo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nks of, that is a good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ore... more... more... mo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Ŀ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ĳ 16 �  Contacting the author  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can be contacted through my BBS, or through the Intern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BS:       Lithium BBS (510)455-0425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2 nodes, call h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28.8k V.FAS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net:  matthew.ayres@intellisof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Ŀ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ĳ 17 �  Distribution and where to get the latest version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atest version of WADED can always be found on my  BBS,  the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number  for  it are listed above.  Hopefully it will get spread arou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ine boards.  It can also be found on the Internet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ress:        wuarchive.wustl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:      /pub/MSDOS_UPLOADS/games/doom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ress:        ocf.unt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ies:    /pub/incoming/ed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/pub/doom/wad_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ress:        ftp.uwp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ies:    /pub/games/incoming/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/pub/games/id/home-br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DED will be always be distributed  in  a ZIP file, and it's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ways be the format of: WADEDxxx.ZIP of course the  "xxx"  standing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version number (i.e.  099 means version 0.99, duh).  The file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DED archive will be: WADED.EXE, WADED.DOC, WADED.REF, WADED.REV, README.1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LE_ID.DIZ.  If you're going to  distribute WADED, please leave it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format.  Do not add nor delete any files from the  archive.   Do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mper with or otherwise modify any of the files. 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Ŀ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ĳ 18 �  Disclaimer 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age  of  WADED is at your own risk.  Running it is at your own w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fore you are completely  responsible  for anything that happen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un WADED.  Anything you do or create with WADED is  your  responsi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not  the  author's.  Any damage caused to any person, computer,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, company, or business  by  running  WADED is your responsibilit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uthor's liability, since you have chosen to ru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don't understand these terms, or are not sure of something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afraid  something  bad  might come of using WADED, don't use it.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forewa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OM is a registered trademark of i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DED is (c)1994 by Matthew Ayre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