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ell you how to upgrade your Shareware version of War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 Registered copy of Warwiz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your Shareware version of WarWizard in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copy all files on the disk you receiv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zard directory (this might be c:\ww1  or c:\games\ww1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opying the files (see your Dos manual for help on copying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arWizard Shareware directory, type: UPGRADE at the Dos promp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This will uncompress the proper files and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WarWizard to a full Registered version.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if your are prompted to replace any files dur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one this you will be ready to play, and can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.  If you follow the road west from Caer Eret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see the "Please Register" message, and instead you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into into the land of Terwan, which is to the west of Zebesk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ere Caer Ereth is located).  There are also other land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the above process, your version of WarWizar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Shareware, and copies must not be given to anyon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rWizard is not Shareware!  Please do not allow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rWizard Registered Version Disk to upgrade their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Wizard, and do not give anyone a copy of your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buy the Registered version, why should they get a copy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, this is considered piracy (just the same as giv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commercial program to your friends would be), and it h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because low sales (and piracy definately kills sales)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ink twice about making more fun games for all of u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run the game, you will notice a new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called "Preview WarWizard II".  In order to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VGA video card and it's VESA driver loaded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option.  If you do, you will be able to view a screen shot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ame that we are currently developing for you.  WarWizard I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 sometime in LATE 1995, not early '95 as the info screen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WarWizard, and we hope that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J. C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