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��� ��� ���  ������� ��� ��� ���     ������� �����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 � ����� �������  � ��� � � � � � � �     � ����� � ���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 � ����� �������  � �� �� � ��� � � ����� � ����� ����� 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��� �������  ������� ������� ������� ������� �����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ex Rules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"If it isn't fun, it isn't SEX"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11/9/9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:                      Released by: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deo Title:       Huge, 24 inches lo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arring:          Mr. Long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Dominiqu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deo Format:      8 bit col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Adaptive Pallet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rames/Second:     15 fp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Audio:             No Audio             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pression:       Microsoft Video for Window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unning Time:      40 seconds (uncompress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layback Speed     450 kp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another guy women just love.  This guy has got to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4 inches long.  See for yourself why Dominique can't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ries to deep throat him, but no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purchase a full length VHS vide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ique or any other video s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our 1-800 874-8960 numbe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pecial offer to the scene, just mention th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is on, and you can order any 30 minute video we stock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.95.  You can barely buy a blank tape for that price, and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one filled with the latest XXX action.  Call our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1-800-874-8960 now to get in on the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ave a complete selection of ALL of Savannah's videos too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re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s serious about sex as we are, w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the latest in VHS video tapes, adult novelties and sex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a free 28 page color catalog send $3.00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o Leisure Time Products, PO BOX M 827, Gary IN 46401-9900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#Special3 and be sure to include your address and a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ver 18 years of age (yea,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Rules!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re, Sally Brown, Snoop Doggy Dog, Master, Andrea Norton, Sony Wal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(the molester), Lorena Bobbit and Ake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ealthy interest in sex and would like to b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, leave mail to any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looking for boards to help us adverti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to distinguish your board from every other bbs in the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to any one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 Gallery          (202) 871-xxxx           Sall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to               (312) too-fast           get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ide              (212) Get-Real           Dr. 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rehouse          (202) 281-HARD           Andrea Norton aka Ma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chnologies        (703) VFC-28.8           Brad (get a 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System            (202) two-node           Capt.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one               (518) Pri-vate           Wind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board here, ask me 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d this video, and would like to purchase other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 for as low as $7.00 for a full length 75 minute VHS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catalog, sen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ostage and 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ure Tim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M 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IN 46401-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a statement that you are ov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age (and you can just bet that we really check your 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orders are accepted, add $2.00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Residents add 5% for sales tax, California residents add 8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s tax. (yes, we are a legitimate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are only $5.00 for US Mail or $8.00 for UPS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video is hot on your computer, wait 'till you se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ion scree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, It's free, call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better, faster service to you, we have now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ll free order line.  You can now order any one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1-800-874-8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one call to 1-800-874-8960 and all your sweetest fantas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rue (or at least you can watch them on 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If you would like to earn CASH for your board, become a Sex R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.  For every order we receive that mentions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from 3% to 7% in CASH.  Buy new hardware, put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s, buy videos, buy hookers for all we care, the money i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as you please.  Write for details, or leave mail to Dr. D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Doggy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US, Razor 1911, and the great Ki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