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/1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 Friend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Just a Stupid Fixed...bu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STALL2.BAT in The Install Directory of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KI PRO of GENESIS RELEASE!! and Walla u h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Drive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 Soon.. i Hop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