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>
          <w:rtl w:val="true"/>
        </w:rPr>
        <w:t>ڿ</w:t>
      </w:r>
      <w:r>
        <w:rPr/>
        <w:t xml:space="preserve">  � ��</w:t>
      </w:r>
      <w:r>
        <w:rPr/>
        <w:t>Ŀ � ���Ŀ     �  ��   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 �� � � ��  �     �  ��    �� 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 �� � � �����     ��</w:t>
      </w:r>
      <w:r>
        <w:rPr/>
        <w:t>Ĵ�    ��  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 �� � � ��           �� </w:t>
      </w:r>
      <w:r>
        <w:rPr>
          <w:rtl w:val="true"/>
        </w:rPr>
        <w:t>ڿ</w:t>
      </w:r>
      <w:r>
        <w:rPr/>
        <w:t xml:space="preserve"> �� 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 ��� ��           ��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nregistered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ritten by Ben Castri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y 2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ocumentation belonging to and explaining the 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P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ressed executable file 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S cov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POSE OF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TO USE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P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UNP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ON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LEV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TO FIND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P has been tested on several systems, I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will be without bugs.  Therefore, I do not take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directly or indirectly caused by UNP as a result of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erro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UN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tries to reverse the action which programs like PKLITE and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.  In case you don't know, those programs use data co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.  Yet they leave these compressed files in a s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still be normally executed.  This is grea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disk space, but it has its disadvantages.  Anyone can now sp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; just compress an infected file and the virus is invi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lso becomes a lot more difficult since the code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.  These are the primary reasons behind my writing UNP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up some story about loading/decompressing time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alking about a few 100ths of a second.  Well, at leas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y delay on my 66Mh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can UNP expand compressed executable files, it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ther kinds of routines from such program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's Anti-virus (tm) Immunize codes can be safe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removal is currently limited to only a few routin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his ability might be greatly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NP you need at least a 8086 microprocessor.  Howeve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UNP, MS-DOS 5.0 (or higher) is recommen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tries to allocate UMBs.  Lower versions of DOS will work witho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since UNP only uses base memory and UMBs.  It requi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k of memory, with the additional amount of memory require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using UNP, I would like to point out a few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take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EXE files containing an overlay may not work cor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decompressed.  Decompression expands the cod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which also means that the overlay moves up.  Some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re the overlay currently is but just use a constan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  If this is the case, most anything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UNP to convert a file to another structure,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 that the converted program never runs unde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it did before.  Though these difference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ause any problems with most programs, there are alway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ect just that what is changed b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protect yourself against problems caused by such probl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NP's -b which is .BAK backup file creation option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original compressed file.  If,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program you find an error, you can simply delete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rename the 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UN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type UNP on the command line without parameters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?' switch.  The first line of the help screen is a sh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how to pass information to UNP.  Let's analyze this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NP command [options] [d:][/path]Infile [[d:][/path]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expand compressed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expands the compressed file. 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UNP will use this by default.  Using this comman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will result in unpacking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convert to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.EXE files can be converted to .COM files. 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command.  You should only convert a file w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you are doing (see general info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inf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want some information about the file, this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  UNP will show all information like the E command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decompress or write the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load and save, no decompressing (only for 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oads an .EXE file but does not expand i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ack just like a decompressed file would be written b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ful in case you want to remove an overlay or remove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search for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is command, only a small list of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the Infile wildcard will be generated.  The list cre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the form of "filename.ext (compress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onvert to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pressors can only compress .EXE files (like LZEXE)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you can convert a .COM file to an .EXE file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written back with an .EXE extensi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= help (thi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st of UNP commands or options use this switch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or command used on the same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= automatic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les have been altered more than once.  This swit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to process the file again when it was changed. 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ncompress a file which also has been Immunized by CP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= make backup .BAK fil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keep a backup of your original file (very wise)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 The original file will be renamed to a file with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= ask for confirmation before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force UNP to ask you if you want to decompress the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t has found a new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= remove irrelevant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nkers add useless data to the .EXE header.  This switch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uch useless information, thus shrinking the head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= do not intercept INT 21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UNP watches the DOS interrupt (21h) to check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ning as expected.  Any unexpected call to INT 21h will make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e process.  If you have any weird TSRs resident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switch.  I had to use it while debugging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= pklite signature; - = don't add, + = add always, ? =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witch you can handle the pklite signature. 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- = the pklite signature will not be added, this will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e if you only use -k (to stay dislite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+ = always add the pklite signature, this is the default of UN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just as well leave the -k switch away if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? = when you use this, UNP will ask you each time it has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ature (like UNP V3.01 or earlier d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= allways use loa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V3.12, UNP will not fill the first 64k of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allows larger files to be processed)  When UNP detec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requires such a loadfix, it will reload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64k allocated.  If you are planning to unpack several EXE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you might want to use this switch to avoid reload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can only improve UNP's processing speed, it does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= overwrite output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have the destination file overwritten,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stion for permission by specifying this switch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= align header data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aid that .EXE files with a header size that i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bytes load faster (this could make sense since a secto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bytes).  This switch will expand the header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of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= remove over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thing is appended to an .EXE it is called an over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will let the file size of the outfile be the same a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  So anything that was appended to the file will be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verlay can be used for all kinds of data, so removing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throwing away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= update file time/date to current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UNP sets the time/date of the destination fil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/date as the original source file.  If you want to have i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urrent time/date us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=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is switch UNP will give you som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this switch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[d:][/path]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ldcard UNP uses for selecting the files it will pro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pecified a command but no Infile the wildcard '*.*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.  If you have specified an Infile ofcourse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wildcards without an extension; those will get '.*'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flag will be set to select only .COM and .EXE fil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le ends with a '\', '*.*'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[[d:][/path]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file is optional. If you don't specify one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overwritten.  You cannot use wildcards in this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specify a destination file when you want to decompre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UNP you can get several lines of information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lanation of what those line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ile : [D:][PATH\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ws the name of the file being processed a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      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ize reported by DOS will b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recognizes 4 file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cutable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starts with the 'MZ' or 'ZM' signatur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 'NE' signature then this structure is assumed.  With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ere are two options UNP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can be converted to a COM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ads into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loaded as high as possible in th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(this requires some other loading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ows or OS/2 1.x new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tarts with the 'MZ' or 'ZM' signature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E'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oes not contain the 'MZ' or 'ZM' signature bu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to be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nary (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hown in 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part sizes  : header X bytes, code Y bytes, overlay Z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you will only get this line if you are processing a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ws how the file is built up.  If you add X Y and Z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file size repor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NP recognizes some program's work in the file, it will tr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hat program it recognizes and when possible what ver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If UNP does not really know what program has chang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ut recognizes some programs work then that program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between brackets (e.g. [EXEPACK]).  If you have go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en there are two possibilities, UNP knows about this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just unsure about the name/version or UNP doesn't know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ll.  To find out if UNP knows about it, use the -v switch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If you got a message about breakpoints (see MESSAG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doesn't know this routine, I appreciate it if you woul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gram or tell me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not only decompress files it has the ability to d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s well.  There can only be one action perform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actions UNP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ompressing..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compression action, probably the most us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ing immunize code..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file has been immunized with Central Point Anti-Vir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ce of code is added to the file.  UNP has the abilit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ing scrambling..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 recognizes a few scrambling routines. When you se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got a program which contain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ing 'XX'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with UNP V3.02, the PKLITE signature added to fake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can be removed.  This message will be shown if UN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a removable signature and is trying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ting to EX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ill be converted to one with an .EX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ting to COM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ill be converted to one with an .COM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ze        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le has been written back UNP reports the new file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essages are explained in th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has 6 kinds of messages other than the usual information it ca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estions.  Although I tried to make this program as smart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ill can't read minds and things like that.  So sometim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you for something it wants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'pk'/'PK' signature to fake PKLITE decompression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estion will only appear if you use -k?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ing 'Y' to this question will add 14 bytes of code that f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decompression.  The correct signature will be display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('pk' for V1.20 and others 'P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NAME.EXT already exists.  Overwrit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hat UNP wants to write the resulting file to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.  If you haven't specified the -o switch it will ask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it.  Answering 'N' will proceed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tected, please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estion will appear when you are trying to decompres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compressed with TINYPROG with the password optio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to type the password used.  This is not to verify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ful owner or not, but I just couldn't find a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is routine from fil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the -c switch and UNP has found a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as being processed with something.  Now it want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o remove the routine it h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 messages, these messages are only displayed when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V switch.  I've added them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 Attempting to increase available memory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shows up if you are trying to decompress PKLITE V1.00�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happens, UNP uses some other strategy to calculat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cates for decompressing.  By default UNP only allocates 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s possible.  This strategy allocates 15/16 of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currently load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command line = " 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shows how UNP has interpreted the things you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 Great for debugging purpo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First 64K of base memory has been ful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pressors use the segment below their own code. 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load the operating system in upper/high memory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 complete segment available.  This message tells you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memory allocated to ensure there is a complete seg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is the same thing that the program LOADFIX.CO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S-DOS 5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Overlay copy overruled, overlay not copied to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UNP copies any overlay found on the original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.  This is one of the exceptions.  CRUNCHER and SEA-AX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verlay to store the compressed data for the file. 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 would result in a program containing twice its code,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and once in the decompressed form.  This messag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NP has removed the overlay to avoi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Program loaded at XXXXh, largest free memory block: 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obvious.  The address where UNP is loaded is displa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argest block it can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Unknown program, breakpoints are : GS-XXXX, GI-XXXX, QT-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outines that I am using are a bit better than the re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try to determine offsets rather than comparing signatur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smart routine has found breakpoints but can no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string belonging to these, this message is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eakpoints it h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Using FILENAME.EXT as te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tells you what it will be using as temporary file. 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he TEMP variable and the default tempo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Wildcard matches X filename(s), stored at XXX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lls you how many filenames UNP has found that match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re it has stored the nam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NING messages.  UNP sometimes takes actions the us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ed of.  In those cases a warning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Adding 'XX' signature to fake PKLIT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you are decompressing was compressed by PKLITE V1.1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with extra compression.  By default UNP adds 14 byt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let the program think it is still compressed. 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iece of code you can use UNP 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File adds 'XX' signature (added by UNP V3.01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File adds 'XX' signature (added by DISLITE V1.15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 has already been decompressed and has the signature to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decompression appended.  This signature is ignore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 for more decompres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ignatures added by UNP V3.02 or higher and the DISLIT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 not use a relocation item will act as a decompressio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UNP E will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File already has .BAK extension, no backup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has just unpacked a .BAK file and you have specified the -B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.BAK file of a file which already has a .BAK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 so the source file will be overwritten and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File loaded too low in memory to decompress, 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mpressed with EXEPACK require one segment (64k) below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successfully decompress.  When there is no comple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, UNP displays this message and reloads the file hig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(also see msg. 'INFO - First 64K...' and -L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Infile and Outfile are same, Outfil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the file twice on the command line,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 is the same as the source file.  Sinc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ituation the second nam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Invalid or missing stored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e compressor used on the program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stores a part of the original header.  UNP ha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with the data it thinks it should be and has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lusion that these mismatch.  If this happens the default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Missing last byte, unable to completely rest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RINK compressor does not correctly compresses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256 characters.  When this has happened the la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thrown away.  It's not possible to get that byte back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ed file is mismatching in 1 or more bytes at the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Outfile specified, -B optio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a destination file and the -B switch.  Because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ense in this, the -B option will the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messages.  In some cases the desired action cannot be perfor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failed.  These messages tell you why this is so and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ed.  UNP will continue with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Cannot handle this decompres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has recognized the way your program has been compressed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et) able to de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already is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rying to convert a .COM file to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already is an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rying to convert a .EXE file to a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contains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you can't have with .COM files is overlay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nyway first remove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has invalid entrypoint (CS:IP &lt;&gt; FFF0h:01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converted .EXE file start at the right place,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CS:IP should point to FFF0:0100h.  If this is not tru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has reloc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ried to convert an .EXE file with relocation items to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COM file cannot handle reloc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is too large for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size for a .COM file is much shorter than the on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 file.  So it can happen that the .EXE file is too lar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to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Unexpected call to INT 21h, decompress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compressing, UNP passes control to the program.  Whe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et control back it is very likely that an interrupt 21h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sooner or later (INT 21h is the most important interrupt). 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for unexpected calls to this interrupt to ensure it'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  To disable this checking use the -i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S ERROR messages, these errors are things UNP tried to do bu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your Operating System didn't allowed it.  UNP will qui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I/O ERROR exit code.  If you find any use for UNP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an experienced DOS user and know how to solve the problem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give you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 - unable to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 - unable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 - unable to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 - unable to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TAL ERROR messages.  When one of those messages appear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wrong and UNP cannot continue its work.  It will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have an exitcode for the situa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Decompressing many files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a destination file, but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Divide overflow (INT 00h) generated by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an invalid DIV instruction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is will cause DOS to terminate the program.  UNP hook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can set the interrupt's pointers back before the program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No files found matching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could not find any files to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Not enough memor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tried to allocated some memory but it got an error b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ells you what it needed the memor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Output path/file must not contain '*' or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used wildcards in the destination file.  Thi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User abort, ^C/^Break pressed (INT 23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23h is called when DOS detects that Ctrl-C or Ctrl-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.  UNP hooks this to be able to restore the interrupts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NP CAN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would like to know what programs UNP can currently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s a list of routines that UNP V4.00 is known to re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s found in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ANTI-VIRUS V1             ; immuniz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2b or V1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1.0 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packed size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unpack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unpacking speed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CH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s found in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ANTI-VIRUS V1             ; immuniz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R V1.0</w:t>
        <w:tab/>
        <w:tab/>
        <w:tab/>
        <w:tab/>
        <w:t>; +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0d</w:t>
        <w:tab/>
        <w:tab/>
        <w:tab/>
        <w:tab/>
        <w:t>; small &amp; large, with &amp; withou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2b, V1.10a or V1.20            ; small &amp; large, with &amp; withou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44                              ; small, large +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44, choose great SFX routine    ; small, large +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45f                             ; small, large +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45f choose great SFX routine</w:t>
        <w:tab/>
        <w:t>; small, large +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TE V1.15 or higher                 ; small signatures (no items in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5 or V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patched with EXPAKFIX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/EXEPACK V3.60 or V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/EXEPACK V5.3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KVETCH V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1 or V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PAK V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3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5 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0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2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3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4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5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20  1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packed size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unpack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unpacking speed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-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V3.02 or higher</w:t>
        <w:tab/>
        <w:tab/>
        <w:tab/>
        <w:tab/>
        <w:t>; fake PKLIT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I lost count.  Who cares about statistics anyw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M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1.00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people have contacted me about this one.  This utili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LZEXE V0.91, except for some minor options.  It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eaders of INFO PC by IS2 France Diffusion (at least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e text says).  Unfortunately I don't know whe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PAK V0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ompress a file with this compressor, an overlay of 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dded.  To be exactly, the name and version numb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: "PGMPAK V0.14".  This overlay is not automatic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ecompress it.  To remove it, use the -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V1.00� seems to have a bug in it.  While testing it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th some files an overlay of 512 bytes was added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hat when this happened the compressed file did not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UNP writes the file back as it would be run in memor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ed with UNP wouldn't run either.  However ext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-X resulted in the original file!  Since this version of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ardly used and even more unlikely is that some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such a file I didn't bother to write a new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V1.14 and up (according to the documentation) add the 'P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with extra compressed files to let the program check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compressed with PKLITE.  To avoid that the program detect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ecompressed UNP adds by default 14 bytes of code that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in the PSP like PKLIT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U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, UNPs decompression routines are creat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files.  Unfortunately I don't have a copy of scrunch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difficult to ensure it works.  Of course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ion routines built the same way but the file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with this compressor looked like it wa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 file before it was compressed (it contained relocation i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conversion could just as well be a part of the s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.  If I receive more files compressed with this on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and adjust the routin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ressor is a bad implementation of Run Length compres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bugs one of which is in the decompression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are triggered when the file to be compressed contains al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.  I have written my own decompression routine for this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able to avoid one bug.  The other bug is that the la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ed file is thrown away making it impossible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the file.  If this is the case, UNP will display a warn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ways better to decompress it, even if the last byt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help tex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no files foun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decompressing many files into 1 /  Outfile contain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some I/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could not allocat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CPU generated 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user pressed ^C or ^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UN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 have a new version of UNP available, I upload them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SMR-SIMTEL20.Army.Mil (Simtel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your local Internet or FTP expert on how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Volt BBS (support site of u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. +31-30-21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 up to 14k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help, got questions or files you want me to look 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this BBS.  There is a special UNP menu with everything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cided to release UNP as freewhere.  You are allowed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eely for a period of two weeks.  If you decide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you are expected to let me (the author) know where you are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o do this, send a postcard with some picture of your 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ress found at the end of the document.  I would apprecia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ntion your full name and version you are using.  Ofcour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t any suggestions you can put them on it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feel offended by all of this, I just want to how muc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use for UNP.  And hey, it beats sending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O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trying to improve my program.  If you'd like to help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d you think you've got something useful, like a compressor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that manipulates files, please contact me or mail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 own a copy of or have acc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ANTI-VIRUS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45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KVETCH V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V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V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PAK V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2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5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CH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 copy of SYSPACK V0.1 and SLIM V1.10 but these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fit into U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asked me how I make my programs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first widespread version is V2.13 which I uploaded to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arge Internet repository containing many MS-DOS files).  I am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iles are handled on Simtel but it seems that a file upload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available on WSMR-SIMTEL20.Army.Mil and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ere are several additional anonymous FTP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Simtel including wuarchive.wustl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have FTP access I don't know how to get it through FTP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id all the programming, many people have helped me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So thanks go to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 Berggren, Vesselin Vladimirov Bontchev, Jan-Pieter Co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al Djakman, Zago Franck, Tjalve Godager, Kai-Uwe Her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sh Hubbard, Yaron Keren, David Kirschbaum, Michael D. Law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o van der Linden, Brian Petersen, Inbar Raz, I. Romanek, Martin Sax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der Vis, Simon Wi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, including all those people who noticed the infamous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V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, my address and E-mail addres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text.  Though E-mail used to be the fastest way to contac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take some time after, let's say, May 1993.  After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working as a trainee somewhere and don't know if I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go to the school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spond, just don't expect a fast response.  However, aft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e period ends (August 1994) I should have full access again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                       E-Mail (see abo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 Castricum                     benc@solist.htsa.ah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Loenenla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45 TX  Bever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UNP V3.13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