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LTECH: EARTHSIEGE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next/previous button             TAB or ALT+T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urrent button/item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next screen   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revious/next item            up/dowm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ent/turret ctrl                      INSERT or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reverse                        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                                  l/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up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down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left 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right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centered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view left      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view right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bjectives        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ckpit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view on/off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HERC control                       TAB or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next squad HERC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rget                           TAB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arget tracking on/off             ALT+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apon                           1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remove weapon in firing chain       ALT+1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xt/previous chain              ~ or ALT+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xt/previous weapon             W or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lected weapon (if possible)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etpoint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setpoint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adar mode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an range     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ear shield    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nt shield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-HERC status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-flach commands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-terrain map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-radar 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-target status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-missle view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-command display/map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-detailed status display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elected message               ALT+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vious/next message           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my target                        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my target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out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on me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hostiles/Emcon                 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will/hold your fire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selected message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COMMAND DISPLAY (HD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                           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/out                            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ilot                            1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vious/next message           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nit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enemy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position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gridpoint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gridpoint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on me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hostiles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on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DAMAGE DETAIL (HD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RC                             l/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ission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                           ALT+P or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                             CTRL+Q or CTRL+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