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Race by Cyber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 by Blackdog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me following in the standard set by Comanche: Maximum Overk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the distant future.....all universe cultures have agr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ase warring and settle their disputes in a bloodsport of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driver who is forced into racing for Terra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rlfriend i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Sound support, nice graphics. The intro is a little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and install time on a slow machine is a bitch.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with 25 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-20 or fast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runs in protected mode.....that mean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TSRs and memory-resident programs to get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method is making a boot disk that ha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EXEC.BAT files reading as follow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program included with CyberRace called CR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make this disk for you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commended to run the game while using a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such as STACKER or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: Access gam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 To advance through animatio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skip through intro to interactiv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(in the b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: move cursor, cycle throug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 execu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: leave strategy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/right arrows: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         :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       : reverse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         :br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itude changes are automatic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and ]          : cycle throug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/button 0   : fire activ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/button 1   : select ac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   : gam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joystick control....if you push the joystick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it to center, the ship will NOT SLOW DOWN. You must pu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e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