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09/30/94] Released        Tornado Control Summary        D���h i�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list of all the controls for the flight simulator gam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.  I have included the controls for the Joystick and the Mouse to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up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down      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left      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right  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der left   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der right  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control    ALT +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rottle/increase reheat        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rottle/decrease reheat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t on                               open throttle (rpm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t off                              clo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m throttle open/max reheat           Shift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t off/slam throttle Closed         Shif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wings back 1 stage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wings forward 1 stage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/slats down 1 stage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/slats up 1 stage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rakes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Reversers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brakes On/Off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up/down                    U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uel tanks          AL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ternal stores          CTRL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ternal stores + fuel   Shif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S on/off                    CT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                          CTR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air-to-ground weapon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ir-to-air weapon           AL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rm                      CTR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eapons package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livery mode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/commit package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ir-to-air weapons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pon         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haff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lares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on/off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heading adjust left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heading adjust right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altitude adjust up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altitude adjust down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Follow ride height adjust up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Follow ride height adjust dow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hrottle speed set adjust increas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hrottle speed set adjust decreas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control                            ALT +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rim (attitude hold)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utotrim                         any pit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approach mode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track mode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alt/hdg acquire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- Terrain Follow (TF)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F/alt Acquire in track mode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 autopilot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hrottle (IAS HOLD) on/off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next waypoint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arget of opportunity waypoint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arget of opportunity waypoint   CTR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contrast adjust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 on/off                              CTR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peed kts/mach number toggle       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radar on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radar on                         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 off                            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arning test                     * 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ve display (for Mouse)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function select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on/off                             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ap M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zoom in or out               &lt;  or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origin toggle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adar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designer                    Move Mouse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 target         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designation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range                   CTRL +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range                   CTRL +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radar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designator                  Move Mouse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 target         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air target                  ALT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e sight designate           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designation               CTRL Capslock +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range                   CTRL +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range                   CTRL +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ab function select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function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ab on/off                         CTRL [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ab on/off                        CTR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p (Tab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zoom in or out               &lt;  or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origin toggle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D (Tab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er TIALD view                  Move Mou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 (drag to adjust)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designation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in                           CTRL + Move Mo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out                          CTRL + Move Mou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map (Tab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w map                         Move Mouse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 target         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designation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in                          CTRL +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out                         CTRL +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aircraft                  ALT +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target                    ALT +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v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                         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in or out                   &lt;  or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nt seat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ront seat look up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ck seat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left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right    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left view                          Shift +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right view                         Shift +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down (show kneepads)  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IE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lo/hi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                         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lo/hi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                        CTR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view                             CTRL F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 view   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spectator view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rone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/ground toggle                  CTRL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ed/enemy toggle                AL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                           CTR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right or left              X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right fast                 SHIF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left fast                  SHIF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in or out                   &lt;  or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in fast                     SHIF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out fast                    SHIF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ual rang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xture on/off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texture on/off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on/off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horizon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work on/off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 options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ffects options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se/restore visual toggle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re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rmal sensitivity           CTR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gh sensitivity             SHIF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/end mission                        CTR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/resume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MODE CONTROL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view control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ap                              mouse pointer at scre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                        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               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3-D view                      SPACEBAR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view con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 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(s)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up (and ascend)                   2 or Move mou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own (and descend)                8 or Move mo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left                                4 or Move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right                               6 or Move mo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re Mouse          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map view                      SPACEBAR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forward                      + or Left mouse button and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backward                     - or Left mouse button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ad                               5 or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number keys are the ones on the Numeric Keypad onl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OtHer ReLeAs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Link Registrator                                              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end Of The Red Dragon Registration Codes                     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rnado codes                                                   DO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rnado                                                         G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���h ��C "9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