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PreScan v.04�      (c) 2/94 WayForward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regarded as *the* best dialer on the market, ToneLoc ha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scanning utility of choice among pro and amateur a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like all exchange scanning programs, its only drawb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it actually takes to scan an exchange.  Given 30 seconds a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approximately 300,000 seconds (that's roughly 3.5 DAYS)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xchange.  You're probably thinking, "But I scan 'intelligently'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ours a day, and only in ranges I know will pay off."  But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 Even if you were to cut the numbers by 1/3, you would still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of scan time PER EXCHANGE, during which time you are vuln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And, by skipping over "residential" areas of the ex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miss some (usually VERY interesting) opportunities for carr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's, the occasional PB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ly, we need a way to try to eliminate the 97.4% of all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a given exchange without actually dialing them.  We think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reScan can potentially cut your scan time by up to 85%.  P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text file list of phone numbers that you DON'T want to dia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hite page listing for the prefix you are scanning) and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ToneLoc data file.  Now you may ask "How the hell do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ages into a text file without typing the whole damn thing 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thought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Use a good optical scanner and Opt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gnition software (available publicly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 in pages of the white pages, convert to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n run P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Do what we did, and get the CD-ROM for the whi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re you have it at your finge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PreScan, you need an ascii datafile of four digit numb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dded with 0's to four digits each, and there should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characters in the file.  There can be as many four digi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a line as you lik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3 4623 0593 0746 9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9766 1254 4912 5063 3145 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4632 4067 0947 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4 0142 4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6 0643 5762 8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ould be a valid (albeit short)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O v.03 USERS: You no longer need to sort the numbers, nor do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kept one on a line... PreScan will figure out just about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between numbers, and will sort the list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should be in the same exchange, the exchange of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ut them into.  (du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L&gt; prescan numbers.txt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lag all the numbers contained in "numbers.txt" to voic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dd all the numbers in your text file to a file called PRES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already scanned them.  Later you can combine this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ToneLoc datafile of that prefix or if you haven't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fix, you can simply rename it to something like:  555-XXX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UNLESS YOU WANT TO COMPLETELY OVERWRITE "PRESCAN.DAT" YOU *MUST*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 SWITCH ON THE COMMAND LINE.  THIS WILL NOT BE A PROBLE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OR RENAME "PRESCAN.DAT"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L&gt; prescan numbers2.txt blacklisted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th the /a command line parameter will add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2.txt" to the already existing data file called PRESCAN.D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as being "blackli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comments, ideas, etc., 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d@velcro.cis.temple.edu               elvis@velcro.cis.temp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rthur P. Dent, esq.&gt;                      &lt;a.k.a. SubEt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cro is now an anonymous FTP site, so the current version (currently v.04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ll always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        .......                        Coding: Arthur P. 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.  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.  .  .      .               Additional Ideas: Elvis Pr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. 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 ......  ayForward Technologies, inc. 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