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`'`'`'`'`'`'`'`'`'`'`'`'`'`'`'`'`'`'`'`'`'`'`'`'`'`'`'`'`'`'`'`'`'`'`'`'`'`'`'`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OM II (Goldbug) Virus Innoculation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Sir Psycho [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'`'`'`'`'`'`'`'`'`'`'`'`'`'`'`'`'`'`'`'`'`'`'`'`'`'`'`'`'`'`'`'`'`'`'`'`'`'`'`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, for all you DOOM II addicts that are scared to death of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rking within, there is hope. There is a way to get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first, a stupid disclaimer so I don't get sued by some lame-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he screws up or something go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LAME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, Sir Psycho, disclaim all warranties, express or implied, pertain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and its accompanying documentation, including, but not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fitness for any particular purpose, functionality, or protection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grams. The only thing it is guaranteed to do is take up disk space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rademarks are property of 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. No one may charge anything for it in any wa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ees. I didn't do all the damn work so you could make mone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at out of the w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DOOM2VIR.TXT for a complete run-down now the virus and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 there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guy who made this virus left one little loophole in his co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run Windows, the virus puts the original boot sector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he disk and releases the interrupt that it takes over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dows has a hissy fit if everything isn't absolutely perf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 now we can finally say that Windows does something usefu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it's going to help us get rid of this damn virus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: This is only necessary if you actually have the viru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won't hurt if you do i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f you are running SmartDrive, disable write-caching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ard disk drives (ie. 'SMARTDRV c d &lt;whatever...&gt;' will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for drives C: and D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Run Windows 3.1 or higher, and make sure the 32-bit disk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s on. If it's not, then turn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 the virus has rewritten the original boot se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ition back to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Whack the reset button (this is why we turned off the wr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ching) from within Windows, and boot from a clean, writ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ected system disk (you do have one, don't you??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 the the virus is not in memory, and has removed itsel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oot sector. Now we need to make sure that we don't ru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re infected files. But how do we know which ones are infec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t to worry. F-PROT v2.14 (included in this kit) can find (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remove) the virus in files and boot records. I would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ing F-PROT rename them to *.VXE/*.VOM so they cannot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accident. This way you can save them, so when an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comes out that can remove Goldbug, you can reco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Install DS.EXE, SAFEDOOM.BAT, and SAFESET.BAT in your DOOM 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rectory. Run SAFEDOOM.BAT instead of DOOM2.EXE to play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are using SETUP.EXE to run DOOM II, run SAFESE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will keep the virus from re-installing itself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ystem date will always be before October 10, 1994 when you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M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should be all there is to it! If you have any comment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ions (please keep the flames to a minimum), my e-mail addre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r_psycho@anon.penet.fi. If you wish to use PGP (I'd appreciate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admins at my site are nosey), my PGP public key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CNAi3gWDEAAAEEALBZnO3z5MRf19RvxjvtaTXcaZeteh3LDDFPqlhXnxiXjBvT</w:t>
      </w:r>
    </w:p>
    <w:p>
      <w:pPr>
        <w:pStyle w:val="PreformattedText"/>
        <w:bidi w:val="0"/>
        <w:spacing w:before="0" w:after="0"/>
        <w:jc w:val="left"/>
        <w:rPr/>
      </w:pPr>
      <w:r>
        <w:rPr/>
        <w:t>lg1L1ipVEUgpYR2g//CW7baxc8sRgoG/fDGCDtAn9q6RIR57BQdCevAEGEYda4yJ</w:t>
      </w:r>
    </w:p>
    <w:p>
      <w:pPr>
        <w:pStyle w:val="PreformattedText"/>
        <w:bidi w:val="0"/>
        <w:spacing w:before="0" w:after="0"/>
        <w:jc w:val="left"/>
        <w:rPr/>
      </w:pPr>
      <w:r>
        <w:rPr/>
        <w:t>Yc7nkGHLJQPbvWOOPfsvRROlmdBSVFCPBunZscXgg0wKKflPYe+yC86BoqYxAA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CVTaXIgUHN5Y2hvIDxzaXJfcHN5Y2hvQGFub24ucGVuZXQuZmk+</w:t>
      </w:r>
    </w:p>
    <w:p>
      <w:pPr>
        <w:pStyle w:val="PreformattedText"/>
        <w:bidi w:val="0"/>
        <w:spacing w:before="0" w:after="0"/>
        <w:jc w:val="left"/>
        <w:rPr/>
      </w:pPr>
      <w:r>
        <w:rPr/>
        <w:t>=0YW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PUBLIC KEY BLOCK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