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egend       (O)f   The  (R)ed      (D)ragon   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: Some hints on using LORD under an OS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Rip Support Detect, and found on WC3.9+ or PCB15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SI and ev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LORDICON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Lots of professional RIP art new to 3.15.  You've gotta pla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or 3.03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pgrading, run 303TO315.EXE.  It will conver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, simply have your BBS execute LORD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ll info about your system from the drop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dat, which can be configured easily from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add the /N (node) parm, so it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the ranks of over 6,000 registered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for ease and speed, you can beat calling our BBS an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be able to pick up your codes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questions and answers, here are some let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ealing with INDIVIDUAL BBS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MAXIMUS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Tim Pacl                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Seth Able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eedback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s about getting LORD303 running. With maxim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statement Xtern_Erlvl 65_lord1.bat in the menu. This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, exiting the BBS with an errorlevel of 65. Trap the 65 in th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level 65 go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 errorlevel 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:\Max\errorlvl.bat (or errorlXX.bat 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-r (-nX 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ave you this info for future maximus proble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ame technique to load doorbill now, then execute Lord30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ither way works great. The whole key is to use the Xtern_Errlv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This writes the Batch file Errorlvl.bat or ErrorlXX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ked statement (ie. Lord1.bat). This is the only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arge program from a batch file out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PCBoard 15.1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Lewis Scha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ossils don't seem to work with 15.1 on your or other peoples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DOOR security file it has the option of the boa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.sys for that door. they need to answer this as "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 for that door, also do not swap out for the doo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should be set to yes is DOOR.SYS. Seems to wrok fine so fa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anything else pops up on it, but I've tested on bot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rom 1200 baud to 57600 baud and seems to work fine, also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LORDS                20   N    N    Y     N   C:\B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=-=-=-=SPITFIRE-=-=-=-=-=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ons said the following about setting up LORD with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finally figured it out... By default, SpitFire add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BAT that says: "IF EXIST SFDOORS.DAT ERASE SFDOOR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NEEDS TO BE TAKEN OUT!!!!  When the games return control to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eletes it's info file and closes it.  I guess it jus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o do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making score bulletins like it should, instea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runtime error when someone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o enter the NAME of the score file you want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(T)urn Player_On var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.  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how much memory your BBS is giving LORD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door, and see how much CONVENTIONAL it shows.  LOR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verlay files in EMS if you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/p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.EXE /n%n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I'm multi-node, and I'm using the DORINFO1.DEF 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, it says 'CANNOT FIND DORINFO2.DEF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makes DORINFO1.DEF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 problem.  Use the (S)etup Nodes routine in LORDCFG.EX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op file to a DORINFO1.DEF drop file type - Right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t will give you an option of reading DORINFO1.DEF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With 3.15, it's now very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 use them 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MAIL on Field Of Dreams BBS  (Not MY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th Able at 1:3406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@AOL.COM.SETHABLE (Something like that...You Interne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(R)emote (I)maging (P)roti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15 was tested with RIPterm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was also test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LORDICON.ZIP) which contains all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co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LORDINCON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out downloading the gam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LORDICON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LORDICON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LORDICON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150 players in our 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15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lly answer)  You can blow them away by editting your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.  Edit the name and text, and make s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for a NPC, (looks like this `0) and help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kker &lt;-- Stayed up till 4 in the morning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f 3.15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3.15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