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6.0, Oct 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ant2.sphs.indiana.ed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pub/doom/incoming              &lt;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ARE USING DOOM V1.666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DOOM II v1.66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o DOOM v1.2 will work also, but why not upda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 and Doom ][.  DooMenu allows you to choose coor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match with respawn or no monsters on or off, it can load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use an external WAD file.  It will ask you for the skill,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map, number to dial, and weather to disable call wait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9 different default friends for speed dialing.  Doo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H files to be used with DeHacked.  DooMenu supports -alt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r, -nomonsters, -fast, a wad rating system, -turbo, and much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 not support most of these commands. DooMenu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WAD files for the correct map/episode for easy play!  It will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w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om v1.666 does not support loading external wad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have to registered Doom or change to doom v1.2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wads to work and have read the docs fully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80 characters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80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80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80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ere is an error when using 80+ char, you ne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@REPSONCE if you use @RESPONCE w/ sersetu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  This was first pointed out by Scott Andr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solution to fix it was shown to me by Raymond Chi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aste his time you should report this to ID, because it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SE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n I record a demo game w/ doo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ll you have to do i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-record dem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.dem" may be any file name.  If you want to record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ake sure each person in the link also type -recor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explained in the readme.txt, add -maxdemo xxx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.  See the README that was packaged with d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semi-godlike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, if you wish, the source code (written in Turbo Pascal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copy of DooMenu, and the lastest copy of DooMenu.  Doo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delay or code that inhibits the performance of Doo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to make a "registered" DooMenu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take months of work to create a copy of a potent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hamper it with delays or prevent certain option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 have released the best possible program I could, even tho I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rom thinking about registering DooMenu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  My internet addres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s file, 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  If you have the newest ver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internet at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