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 T.     M c   K I N L E Y     G O L F    R E S O R T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igner: Mike Johnson  (ailas "Mikeyma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: Central Al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ar North Americas tallest mou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Type: Fictional/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 Date:  October 1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h!  The beauty that is Alaska, our 49th State, my last visit up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1986 while I was in the Navy.  I still have vivid memories of the 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, Elmendorf AFB and of course Mt. McKinley.  The early summer sun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4:15 AM and sunsets of around Midnight allow you to enjoy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rery and the wilderness which is Alas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se setting is in the Mt. McKinley National Park area.  I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because of the areas beauty and the heavy forest area of pines, f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foilage which can grow in the high altitude and extreme col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ter months.  The average daytime temprature in the park is about 4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summer months of June, July and August.  Somedays it can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60's, but it's rare when Alaska has a "Heatwa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golf courses are for the most part non-exsisant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age and Juneau, there is still alot to see and do in our 49th St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chance to go up there do it during the summer month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      1     2     3     4     5     6     7    8     9     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  4     4     3     4     5     3     4    3     5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.    344   416   181   437   578   216   448  186   589    33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325   392   176   416   560   200   434  181   589    3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    314   370   165   389   541   178   413  168   565    3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   300   349   114   360   522   165   394  150   538    2892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e       10    11    12    13    14    15    16   17    18     IN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  3     4     5     4     3     4     5    4     5      37 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mp.    237   394   485   408   192   477   576  434   557    3749    7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     235   370   469   408   186   469   573  432   552    3683    696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    232   352   453   389   170   450   549  410   525    3519    663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    227   328   437   370   165   426   521  388   493    3343    6247</w:t>
      </w:r>
    </w:p>
    <w:p>
      <w:pPr>
        <w:pStyle w:val="PreformattedText"/>
        <w:bidi w:val="0"/>
        <w:spacing w:before="0" w:after="0"/>
        <w:jc w:val="left"/>
        <w:rPr/>
      </w:pPr>
      <w:r>
        <w:rPr/>
        <w:t>Hd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   Here's a list of people that I would like to th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irectly helping me in the design of this cours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hope the designers won't mind any of my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i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Joe Blankenship to which the landplot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s are from The Pinery Golf Club. 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re modified to adapt to the early summer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still has alot of s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To Mark Willett the background from 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thern Pass.  Again I modified the background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arly summer by adding some more snow to the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little more greenery to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o Gene Rodruiguez III who has always given 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nsperation to keep on designing cours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nder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* To Dennis Petrak for the good feedback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n River Breaks and for showing me what first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losing, I would like to know of what you think of this cour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uld like your ideas for any changes to this course. 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ke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0 W  Broadway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t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e, AZ  85282-1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LADE: Mikey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: FNCT7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ope you enjoy playing this course as much as I enjoyed design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Courses by the Designer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THV  .ZIP - Death Valley Golf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N_SD_N.ZIP - U. S. Navy Golf Course - San Diego, Ca (North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{Admiral Baker Field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N_SD_S.ZIP - U. S. Navy Golf Course - San Diego, Ca (South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xxx.ZIP - Apple hill Golf Club - Setting in the California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ry.  Current version is 2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PARHELL.ZIP - Five Par Hell Golf Club - A collection of 18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 5's from within the JNS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rses in the near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_BAY  .ZIP - San Diego Bay Golf Club - A Seaside Links cour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nterance of San Diego Bay, between Point Lom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S North Island.  (Definitly Fi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jected Date: 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