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kN�T (tm)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ini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Origin Line - Consists of two parts:  An EXPORT Origin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Origin Line.  The Export Origin Line is a singl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ottom of all messages you send to your HUB.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is a single line of text your BBS adds to the bott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wnloaded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agline - Different than an Origin Line.  A Tagline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, with a witty statement or reply, on one line of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 message (but before the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General Setup of an Origin Line 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calling Starship USS Sapphire BBS for your TrekN�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he Sysop of 'The Really Nifty Cool BBS' in Denver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rekN�T registration number is NCC-2005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ORT Origin Line, with the above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rekN�T (tm) � U.S.S. Really Cool � Denver, CO � NCC-20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rigin Line, with the above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rekN�T � Starship U.S.S. Sapphire � Fife, WA � 206-926-055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 must always have a phone number added to your IMPOR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NCC Number.  This is for facilitation of further Trek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can be duplicated by typing ALT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can be duplicated by typing ALT-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can be duplicated by typing ALT-238 (the 2nd � in TrekN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HUB, you would need to make certain changes in you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 [1] Remove the "U.S.S."  [2] Add "Starbase XI" (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your assignment, but must be in Roman Numerals) so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it would read: "Starbase XI - Really Cool".  [3]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, you are allowed to remove the NCC number if space does not per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You are responsible for ensuring Origin Line compli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4.x Sysops:  Turn your 'wcGATE Tag' OFF in MAKEECHO or MAKE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x Sysops:  In your SAPPHIRE.CFG file, have TTAG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Taglines, which are attached to every message you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TrekN�T (tm), will be what your callers see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your message base.  Clean and neat appearanc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Administrator is more likely to contact you regarding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igin Line rather than over a duplicate message uplo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Origin Lines are taken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able Options in an Origin Lin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rekN�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TrekN�T (tm)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rekN�T (tm) Int'l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rekN�T (tm)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NACCEPTABLE Options in an Origin Lin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kN�T (tm) Int'l     --- The � is missing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ekNET (tm) Int'l   --- The 'E' in NET should be an � (Alt-238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ekN�t (tm) Int'l   --- The 't' in N�t should be capitalized ('T'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ekN�T (TM) Int'l   --- The Trademark Symbol should be lower-cas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ekN�T tm Int'l     --- The Trademark should be in parenthes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ekN�T (tm) Intl    --- Intl should be Int'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 can be shortened (e.g., 'The Ultimate Wildcat BBS System'</w:t>
      </w:r>
    </w:p>
    <w:p>
      <w:pPr>
        <w:pStyle w:val="PreformattedText"/>
        <w:bidi w:val="0"/>
        <w:jc w:val="left"/>
        <w:rPr/>
      </w:pPr>
      <w:r>
        <w:rPr/>
        <w:t>could be changed to 'Ultimate Wildcat' or 'Ultimate WC' per your</w:t>
      </w:r>
    </w:p>
    <w:p>
      <w:pPr>
        <w:pStyle w:val="PreformattedText"/>
        <w:bidi w:val="0"/>
        <w:jc w:val="left"/>
        <w:rPr/>
      </w:pPr>
      <w:r>
        <w:rPr/>
        <w:t>preference).  While the 'Starship', etc., words are optional, the rest of</w:t>
      </w:r>
    </w:p>
    <w:p>
      <w:pPr>
        <w:pStyle w:val="PreformattedText"/>
        <w:bidi w:val="0"/>
        <w:jc w:val="left"/>
        <w:rPr/>
      </w:pPr>
      <w:r>
        <w:rPr/>
        <w:t>the Taglin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Other Not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s usually (due to your software) have a maximum length of 64</w:t>
      </w:r>
    </w:p>
    <w:p>
      <w:pPr>
        <w:pStyle w:val="PreformattedText"/>
        <w:bidi w:val="0"/>
        <w:jc w:val="left"/>
        <w:rPr/>
      </w:pPr>
      <w:r>
        <w:rPr/>
        <w:t>characters.  Anything further than that will b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