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rekN�T (tm) Internatio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List of Conferen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Stardate 9411.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conference name [###,z,RWJ] {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### = Conference Number on Starship USS Sapph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= '*' fo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z = '!' for Sysop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J = Read, Write, and/or Join access ability for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xxxxx} = Standard reference name for Fido mail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 You must subscribe to a minimum of 2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:  You must subscribe to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CULTURES [184,*,RWJ] {TN_CUL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dedicated to the study of society and th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luence of culture, this Sci-Fi avenue of though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 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LON 5 [165,*,RWJ] {TN_BABYLON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Host:  Jim P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ep space station is dedicated to maintaining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 and harmony.  This series continues for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ORANS [177,*,RWJ] {TN_BAJO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erence dedicated to the fans of Ensign Ro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ose interested in the cultural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s on B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MEDY [170,*,RWJ] {TN_BRITC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erence for the discussion of various British Come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Red Dwarf, Dr. Who, and other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/GOSSIP [157,*,RWJ] {TN_CHAT_GOSS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Host:  Shelby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erence serves as the general, 'all purpo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for echomail transmission.  'Test Messages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here, although there's very little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o be considered 'off-top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[158,*,RWJ] {TN_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conventions vary from the poorly put-toge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oundingly creative.  Yet news about such events ofte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o late or with incomplete details.  We hop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S [168,*,RWJ] {TN_COST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ussion of the art and design of Star Trek Uni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costu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 CLUBS [159,*,RWJ] {TN_FAN_CL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been curious about any non-convention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?  Unsure of which club offers more?  Tr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nsw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N�T (tm) International                               (206) 926-055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11/01/94                                       (206) 926-352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ENGI [173,*,RWJ] {TN_FERENG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erence devoted to the fans of the Ferengi and, perh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of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[188,*,RWJ] {TN_GRAPHIC_PI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 Trek / Sci-Fi / Fantasy Graphic conferenc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of ANSI and ASCI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CHIKER'S GUIDE [171,*,RWJ] {TN_HGUID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ans of the infamous book with the bold words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, inscribed on the front cover.  Join Arthur D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andwich making adventure in the cos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S [190,*,RWJ] {TN_JOKES_HA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any good jokes lately regarding Star Trek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iction stuff?  Feel free to post your jok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here.  Notice:  All jokes must be 'clean'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hat you could post on a billboard in public)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eaning.  Any violation of this will result in the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a BBS's TrekN�T feed (i.e., Syso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their users' actions, especially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NGONS [175,*,RWJ] {TN_KLING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erence dedicated to the fans of the Klingon Emp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f, and other famili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TURE/CASSETTE: SCI-FI/FANTASY [161,*,RWJ] {TN_SCIFI_LI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rious types of science fiction or fantasy story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r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TURE/CASSETTE: STAR TREK [183,*,RWJ] {TN_LITCAS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erence dedicated specifically to the written and au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Star 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L [169,*,RWJ] {TN_MEDIC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Trek Fans who work within the Health Care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, the true Dr. Crusher fa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DISE [160,*,RWJ] {TN_MER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difficult for the average Trekker to find merchand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ome difficulty.  From Playmate's Star Trek T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to hard-core Star Trek quality stuff, we'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UM LEAP [178,*,RWJ] {TN_QUANL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s of this popular show continue to grow and multip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LANS [174,*,RWJ] {TN_ROMU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erence dedicated to the fans of the Romu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-FI/FANTASY TV/MOVIES [162,*,RWJ] {TN_SCIFI_MOVIE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Host:  Jim Par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how of a sci-fi/fantasy nature might be found he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urrent events such as the Science Fiction Chann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c events such as Star Wars or 2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ekN�T (tm) International                               (206) 926-0557 V.FC</w:t>
      </w:r>
    </w:p>
    <w:p>
      <w:pPr>
        <w:pStyle w:val="PreformattedText"/>
        <w:bidi w:val="0"/>
        <w:jc w:val="left"/>
        <w:rPr/>
      </w:pPr>
      <w:r>
        <w:rPr/>
        <w:t>Revised:  11/01/94                                       (206) 926-3529 v.32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QUEST DSV [163,*,RWJ] {TN_SEAQUES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mazing show has gathered a large following sinc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al.  The show's recent relocation and cast chang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ondering how the show will be affected.  Expl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and read about seaQUE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DESIGN [185,*,RWJ] {TN_SHIPDE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cussion on the various aspects of ship design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-fi/Trek re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LECRAFT [186,*,RWJ] {TN_SHUTT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cussion of the various types of shuttlecraf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fleet, including angles of sci-fi flight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EXPLORATION [179,*,RWJ] {TN_SPEXPL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terested in the new frontiers of space may find a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opics range within the realms of re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ul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BLAZER [181,*,RWJ] {TN_SBLAZ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s of this animated series remain dedicated and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the leg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TREK: DEEP SPACE NINE (DS9) [153,*,RWJ] {TN_DS9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:  Shelby Me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in-off series from TNG that has done remarkably we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its own universe and theme within the Trek cul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ace Nine remains a popular choice among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TREK: GENERATIONS [155,*,RWJ] {TN_GENERATION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venth motion picture will match powers with the ca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generations.  The crew of Star Trek: The Next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am up with Kirk, Scotty, and Chekov, to once agai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 from destruction.  November, 1994 rele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TREK: THE NEXT GENERATION (TNG) [152,*,RWJ] {TN_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Host:  Alice Eis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w that no one believed could pull off the impossi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her Trek series.  While this seven year show ha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its television voyage, its power can still be f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TREK: THE ORIGINAL SERIES (TOS) [151,*,RWJ] {TN_TO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cussion on the historic "first adventures"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ast and crew.  These seventy-nine episodes and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pictures remain a cult choice to this day, ex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 Roddenberry's dreams of the future of human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TREK: VOYAGER [154,*,RWJ] {TN_VOYAGE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ptain Kathryn Janeway of the U.S.S. Voyager, Star 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ter a new dimension in plot and theme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Producers Rick Berman, Michael Piller, and Je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 have created a wonderful new dimension within the 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.  Voyager is scheduled for launch in earl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FLEET ACADEMY [166,*,RWJ, Alias Required] {TN_ALIAS_CHA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 Trek Alias supported conference.  Available for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of discussion.  Aliases are allowed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K CARTOONS [172,*,RWJ] {TN_CARTO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erence dedicated to the animated series of Star 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ekN�T (tm) International                               (206) 926-0557 V.FC</w:t>
      </w:r>
    </w:p>
    <w:p>
      <w:pPr>
        <w:pStyle w:val="PreformattedText"/>
        <w:bidi w:val="0"/>
        <w:jc w:val="left"/>
        <w:rPr/>
      </w:pPr>
      <w:r>
        <w:rPr/>
        <w:t>Revised:  11/01/94                                       (206) 926-3529 v.32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K MUSIC [187,*,RWJ] {TN_MUSI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usical discussions of Star Trek are suppor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K ROLE PLAYING - ACTIVE [167,*,RWJ, Alias Required] {TN_RPGA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RPG Playing within a Trek setting.  Format an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by both the moderator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K ROLE PLAYING - DISCUSSION [164,*,RWJ] {TN_RP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Star Trek RPG's available, both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xperience to the electronic.  RPG's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n alternate destiny in a different ligh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is for the discussion of RPG'ing, and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K SOFTWARE [182,*,RWJ] {TN_SOFTWR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ncluding commercial, shareware, and freewar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discussion here as it pertains to the Star 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.  While some Trek software may be hard to f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ourc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IA/TECHNICAL [156,*,RWJ] {TN_TRIVIA_TE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hard-core Trekker who enjoys researching hard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facts, your mental skills will be challe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CANS [176,*,RWJ] {TN_VULC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erence dedicated to the fans of the Vulcan r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S [189,*,RWJ] {TN_X_FILE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Host:  Kent Me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vorite series has become extremely popular and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and spe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ekN�T (t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IV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KN�T: ANNOUNCE [150, !, Read/Join Only] {TN_STARFLT_ADM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Moderator:  Dave Lechny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dministration Conference where all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are made.  &gt;&gt;ALL&lt;&lt; Sysops are expected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stings in this conference.  This conference was form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, "Starfleet Administration."  Required; Not op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KN�T: QUESTIONS [180, !, RWJ] {TN_QUESADM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Moderator:  Security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nference for communication between the Comm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ral, Chief of Operations, other TrekN�T (tm) Staf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des and Hubs.  You only have to read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 this conference and can ignore the rest, unless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obsessive &lt;G&gt;.  This conference was formerly tit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's to Starfleet."  Required; Not open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KN�T: TEST [191, !, RWJ] {TN_TEST_FEE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erence for the testing and setting up of echomail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(e.g., "Is the mail getting through?").  Required;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o the publi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y be duplicated WITHOUT editin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perty of TrekNet (tm)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ekN�T (tm) International                               (206) 926-0557 V.FC</w:t>
      </w:r>
    </w:p>
    <w:p>
      <w:pPr>
        <w:pStyle w:val="PreformattedText"/>
        <w:bidi w:val="0"/>
        <w:jc w:val="left"/>
        <w:rPr/>
      </w:pPr>
      <w:r>
        <w:rPr/>
        <w:t>Revised:  11/01/94                                       (206) 926-3529 v.32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