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kN�T (tm)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rticles of Fed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ated Stardate 94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become  a member  of TrekN�T, you must alert us 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at you plan to upgrade any BBS software  that w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your message base pointers.  This is to help coordinat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 duplication  and/or export  of the entire  TrekN�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.  If you are  upgrading from  Wildcat 3.x to  Wildcat 4.x,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perform a WCECHO R H:SAPPHIRE once before restarting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uns (first time only) after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rekN�T (tm)  International  participants  must perform a mail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aily basis.  HUBS  must pull  all available  conferences.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ull a minimum of 20 conferences.  This is to ensure that Trek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grow and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of TrekN�T (tm)  is to provide  an ability  fo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nverse regarding certain  themes over a  wide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TrekN�T is a  supportive environment and we continue to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ce and use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you must be able to support QWK mail  to use TrekN�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 Wildcat Sysop, then you  will not have  any problem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also use QWK mail so you  may have to  consult  your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ure.  TrekN�T (tm) International  will also  be enabling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Technology in early 1995.  This will not  affect our QWK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N�T Conferences must be imported to your  BBS with WCECH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compatible  network mail software, and  made available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open and  read your  net  status  SAPPHIRE.QWK  pack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 reader.  All messages  originating  from your BB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WCECHO  origin  line  showing  the  name, location,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HUB, you must  request  approval  from Dave Lechny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N�T: Questions  conference.  You  must be  familiar with 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and have  a minimum of  three  systems  willing to  pu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BB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is considered a 'Starbase'.  Each  HUB  has a  specific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e.g., Starbase XI).  A Sysop of  a HUB  is granted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.  HUBS  are required  to maintain  a current  ZIP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N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is  considered  a 'Heavy Cruiser' or  other form of Starsh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Sysop.  An 'Outpost' is a rare  occurrence 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pulls  mail from  another HUB.  A Sysop of a Node  is 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of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echnyr (mail  to be  addressed to DAVE LECHNYR) is 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ystems  Administrator  for TrekN�T.  Jay Erickson, the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rekN�T allowed to have  an alias, is the Chief of Operations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addressed  to SECURITY GUARD).  Jay  can  also  be 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-Line: jayearmy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�T follows  a strict chain of command sequence.  Node Sysop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their  HUB Sysop.  Non-technical HUB questions should b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ded to Jay (Security Gua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advertisement  of  TrekN�T (tm)  International  is availabl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into your Wildcat Message  Database.  Copy the file TREKNET.I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your  Wildcat Message  Directory (e.g., C:\WILDCAT\MSG) and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eneric message to 'ALL' with the  following message text: &lt;&lt;TREKNE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us have an  instant  TrekN�T (tm)  advertisement  with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ccasionally post without  having  to remember where 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will be responsible  for ensuring that callers are aware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ide by the user-specific regulations in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ssumed  that  sysops  will  be  monitoring  these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for  configuration  problems, alias  names, off-topic po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 quoting, profanity  and other infractions of the rules.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we  will inform the sysop of a problem via privat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ent or  unresolved  problems will result  in loss of Ne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sponsible for every message that leaves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lying  to a message,  please don't  quote the  entir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 usually quote  a couple lines  to refresh people's mem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keep  the quotes  to roughly  15 lines or less,  unless there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questions/points  that you wish  to reply to.  Taglines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no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your messages on the topic of the conference area.  If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ic or out-of-place messages  occur,  please let the Conference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care of it.  A message about a new software game  that was post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tar Trek: TNG" conference  would be a taboo-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ane, offensive, obscene, indecent, demeaning posts are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deemed immoral unethical or poor taste by admin are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ive, insulting, slanderous, instigative posts are also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must not be used to proselytize, or to advance personal agend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sues must be discussed  in the appropriate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box-quote utilities are banned from use  in TrekN�T con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Software-specific macros cannot be used in any TrekN�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can't be more than 2 lines and 79 total characters and/or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can't be worded in any way  that its' intent is to demean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that parody public figure(s) can't be used with maliciou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activities are never tolerated,  violators will be pros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Ms, Fast Cash, Get Rich Quick posts are grounds for instant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aliases may not  be used  within any  TrekN�T (tm)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 to the Electronic Communications Privacy Act of 1986, 18 U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0 et. seq,  SysOps and users participating within TrekN�T,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re are no facilities provided by TrekN�T  fo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or receiving of confidential electronic communications.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kN�T may maintain  the capability  or capacity  to send and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hat is  flagged as "Receiver-Only", mail flagged  as such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onsidered by any user as actual "private"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�T makes  no claims to  Star Trek, Paramount, Star Trek: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, Star Trek: Deep Space Nine, Star Trek: Voyager, Star Tre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, or any other associated terms or organiz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ekN�T (tm) International                               (206) 926-0557 V.FC</w:t>
      </w:r>
    </w:p>
    <w:p>
      <w:pPr>
        <w:pStyle w:val="PreformattedText"/>
        <w:bidi w:val="0"/>
        <w:jc w:val="left"/>
        <w:rPr/>
      </w:pPr>
      <w:r>
        <w:rPr/>
        <w:t>Revised:  11/01/94                                       (206) 926-3529 v.3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