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TRAINER [+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jibb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ast, I made an interactive trainer. Well, actually, it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ne for Mr. Blobby.. but after I saw that the trainer engin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y and Contour's trainer was pretty much all that is to it, I delay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hy this trainer is delayed also, you ask? Well, things have been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ght around here... they still are. But, now that I have 'perfected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, it will be a lot easier for me to make these kind of tr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den (and Mr. Blobby, BTW) completly disables the origin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places instead its own.. that forced me to make a '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stent' routine that will still run my INT9 routine. Works pretty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S    This is a TSR trainer. I have my reasons, but the main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anted to make a totally generic engine, and some games simp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withing another program. (Actually, The CLUE! was the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 found, but that was enough for me to convert my patcher/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S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P.S  Run the trainer with something on the commandline to ski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rainer, not too fanc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Increase 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Increase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Rotat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Rotate single/dual/triple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hate this kind of games. Whoever of you who likes them,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only if you corrupted your Raptor or something.. it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-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t. Slaughter      - when will the new line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on Man            - call m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Tristan        - lucky punk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            - All the best with the new merging of PTG and Leg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guys are simply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zor               - Stop fighting Genesis. Why play dirty?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n your resources on releasing more wa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F                 - You still are doing a hell of a job 'r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ompact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