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got sick and tired of doing the SAME missions over and o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inkering with the mission files. I fou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hips you fly and if you have a tractor beam or no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less except to set on Max power to Engines so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. I wanted a way to do this to all the missio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ad each one into my hex editor, so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alter them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CR is a utility for use with TIE Fighter, the space-si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ucasArts. It must reside in the directory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s in. &lt;Usually C:\TIE\MISSION&gt;. Miss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have the extension .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IESCR you ***MUST*** make a back-up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ISSION directory, as they will all be altered by TIE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be held faultless of any damage,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hich results from the use of this program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MAKE BACKUPS OF YOUR MISS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randomizer: LucasArts designed the g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hips could use the Tractor Beam... except the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Tractor Beam on a TIE Fighter it will wor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ome graphics problems. There are no gau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Beam on the TIE Fighter so you'll get some 'junk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it's not TOO bad) which is from the progr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beam gauges when there is no place for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 made the randomizer prompt you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Beams on TI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 - Ship Changer and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- the reason the exe is so big is because I wrote it in BAS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forg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