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ear Vend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considering World Empire I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 for distribution. The programmer of World Emp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y Butler, reserves all rights to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manying documentation.  It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as shareware as long as the distribu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ion charge is less than $9.00 US.  Cont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by mail will allow us to update you with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s they become available.  We want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able Software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y B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 Box 98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 Vegas, NV  89193-8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618) 549-52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MOVE ANY FILES FROM THIS PROGRAM, DOCUMENTS 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