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�������������������������������������������������������������������-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erheroes League of Hoboken HD Install Fi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�������������������������������������������������������������������-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ts very easy.. :).. but just to make things clear, I'll explain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, this is the fix for the Pentagram full release on 4 disks.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ith other releases.. so, it's your risk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.ZIP files of the game to a suitable directory, eg. 'C:\TEMP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them. Then delete the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is files to the same directory (eg. 'C:\TEMP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EN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ow you can execute INST.COM instead of INSTALL.EXE. The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 [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rive] could be anything from 'C' to 'Z'.. but not 'c', 'd' etc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it'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�'INST E'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you have specified the drive, INST.COM creat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rive]:\SUPER , you can NOT nam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.COM will now do everything for you. When it's finish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 INSTALL.EXE in the [Drive]:\SUPER director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card and mou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ell, you're ready to go now. Just type 'SLH'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�������������������������������������������������������������������-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fezzyO \ 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�������������������������������������������������������������������----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