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 : New And Improved Weap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              : Too man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                : Scott Tingley and Wesley L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Prodigy:    JWTF3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1021,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OL:        Scott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Scott Tingl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ley, I don't think we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author info. And stop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isco Oil to lubricate the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ley Le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felt like a complete geek when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d out that Corel Photo-pa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ually be used to edit DOO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urately after I had it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year. Try the howitzer out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Changes your present weap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!!!Warning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edits your DOOM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DO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 THEM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 are tips about editing DOO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FRAMEDI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 description of weap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, copy all files to the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ype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redits to   : * Raphael Quinet and Brendon J Wy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making the best Doom edi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ld (DE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Bill Neisius for DMGRAPH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Greg Lewis for DEHACKED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EU 5.21 DJGCC/GO32, DMGRAPH, Corel Photo-Pain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EHACKED v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uild           : Around 40 hours of edi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NOT use our own graphics as a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our graphics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BBS, Diskette, CD, etc) as long as you includ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responsible for any data loss or damage from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ome with this patch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Patch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 CompuServe (Gamer's Forum), AOL (PC Games 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eap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gilism - The marines give their soldiers a big dose of steroi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eight carbon chains with funky function groups on the sid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punch really fast. When you get the beserk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punch your own buddies in co-opera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Saw - The speed saw spins five times faster than the older chains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w materials of composite blades instead of carbide-diamond bl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ck through tougher materials at a faster rate. It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 logic to vary the speed of the engine to prevent from overh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or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stol - Sick of that old useless pistol in DOOM? Now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ction pistol which is fully automatic. Just hold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watch half your worries disappear. Fires faster tha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gun. Gauranteed not to jam. Almost useless compared to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Reloading Shotgun - This shotgun allows a quick and easy way of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cking the weapon, hence allowing a faster fire rate. Excel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off a bunch of nasties in one sm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 Gattling Gun - The dual spinning barrels allow a faster rate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verheating or wearing the barrel out quickly. The heads-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UD has a simple targeting sight prin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Howitzer Cannon - This weapon is mounted on a chest harness and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houlder. The chest harnest has some hydraulic mo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ct the recoil and to balance the weight of this heavy c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Nuclear Shells - The cannon above fires tactical nuclear she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explosive devices. It detonates a fraction of a gram of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side of a super magnetic-imploding sphere. Does thre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f normal rockets. Watch out! The Cyber-Demons have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 Thrower - The flame thrower shoots streams of hot burning liqu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a lot of damage, but the flames travel very slowly. Goo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raying down a group of enemies or attacking slow, but bi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e barons shoot the same fireballs as the flamethrower do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' fireballs do the same damage and have the same spe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G 9000 - Left as is. This weapon is more useless than the autopist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 can of worms being sucked up in a vacuum cleaner nozz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ng bag on the other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up ammunition, you get more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ensates for the faster firing rate. Believe me, the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tling gun eats up ammo as if there was no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PPY HUN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hit by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don't crash, peopl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die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you're going to die soo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sh the down arrow key any further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