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want to make your own graphics, here are some real helpful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dit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4 bit video card that runs in at least 640x480 graphics in hi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A paint program that can select colors out of 16.7 million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and can intermesh or smear colors for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- not all colors have to be there, just 256 of the 1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llion varying colors is required. If the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right colors or it creates incompatib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ing may drastically change. Normally, a few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lors may change, such as yellows and reds that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orange in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MGRAPH or some program that can pull graphics or inst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.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lot of patience and time. Nothing ever comes out righ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ll out the files and note their dimensions just for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smaller or larger graphics up to a 320x200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programs like Corel Photo-Paint can extract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lette DOOM uses. If your program can do it, then sa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oom palette to paint with, otherwise you may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wanted color changes in the game. (When I saw unwanted,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or radically altered. For example, bright blue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rk purple or even a yellow turn into a blu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insert, make sure you take down the original graph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 and dimensions. Then check and compare your own graph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an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MGRAPH, the top of the screen i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ide of the screen is zero. The dimensions decreas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right (negative numbers). Each pixel in th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e dimens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THING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e, I'm not sure, but look at the original graphics' 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 to insert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ne way is to completely ignore the original inser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orks for weapons and the status bar. DMGRAPH grab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pixel of the graphics and uses the above coordinate syst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t 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I wanted to insert a 30x40 graphics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creen, flushed with the edge, I put down the inser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0,-128. 0 is the X-axis and the -128 is the y dimension.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28 from taking 32 and subtract 200 from it which yields -1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graphic's positioning reference is the top left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dd 40 to the -168 giving my final answer -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handy placement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something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=-168+height of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something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something in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=figure it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- a good way to do this is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int program's coordinate system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ing it on a new file that is 320x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ke note of the position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nto DOOM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something at the left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something at the right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=320-width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se the original graphics as reference and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in sizes which should lead to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lk around with a new weapon, the graphic cuts off as it wa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squashing the graphic insertion towards the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draw it with additional graphic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d that ID only used part of the weapon for the firing frame.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insert my firing frames the same way without trial and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there is. Use your paint program's coordinate system. Tak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x200 picture of your weapon and place the firing fr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. Then cut and paste the firing frame on the weapon.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mension of your cut and paste and where the rubberban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(the upper right corner of the box). The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ox shows where you should put the graphic into DOO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shed the graphics to prevent from being cut out as you w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DOOM. Then create a new file with the exact dimen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bberband box and paste your firing frame on it.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just cut and paste the firing frame onto your 320x200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ice where the upper right hand of your paste end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hoot, the firing frame covers a part of the graphics I want ex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include the objects in front of the firing 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ing frame itself. You can also paint the light bl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which is invisible, over the area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hoot, part of my weapon is missing or a part appears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weapons use two or more basic frames with firing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n top of a certain portion of the weapon itself. Try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dding parts to the basic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all weapons on a 320x200 area first to get an idea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it should be and it should look. Try using a .PCX from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you get an idea of proportionality or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1 camera shot in devparm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the firing frames as small as possible or DOOM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of your graphics and flash them anywhere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 ahead with the availble frames the program h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long they last on the screen. Don't expect to make a tank g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oad a shell in front of the player with the amount of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stol graphic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flames or explosions for DOOM is tough. Try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's existing explo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 your files carefully! You may need to use an ol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an error. Try saving files under different serie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of 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WIRE PICTURES- outlining of the basic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AINT DESIGN- painting on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IRING FRAMES ADDED or ATTACK FRAM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INALIZE EVERYTHING in 24-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onvert 24-bit into 256 color files for DO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