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AL KOMBA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man and Quart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               Forward         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nding lots of money on this friggin' game, me and Quart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ut are heads together and create a .doc of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favorit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is is the the 100% method to fight Smoke.  It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by our troubleshooters an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   General Definitions and Moves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rough the moves, the + can be substituted by 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 can be substituted by then.  For example, 'two forward -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' should be read as 'press the joystick twice towards the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HIGH PUNCH'.  Another example, 'LOW PUNCH + BLOCK'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'press LOW PUNCH and BLOCK at the same time'.  Button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Circle Towards:  Rotate joystick from the down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position then press the button indicated.  (actual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down to forward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-Circle Away:  Rotate joystick from the down position to th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n press the button indicated.  (actual movement is dow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way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Circle Towards:  Rotate joystick from the away/down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/down position then press the button indicated.  (actu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y/down - away/down to forward/down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Circle Away:  Rotate joystick from the forward/down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/down position then press the button indicated.  (actual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down - forward/down to away/down -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n release:  Press and hold the button while you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  When finished charging release the button.  Other a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while charging, which is a good way of keeping the 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 You can also charge a move before a round begin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y the opponent the charge will still remain intact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Mileena, you must be standing on the ground in ord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mo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ld BLOCK):  Block is only used in a move or fatality to stab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ghter, to keep them from jumping or walking.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ease BLOCK before pressing the required button. 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LOCK if you can be at the right distance for a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- up:  The teleport can also be down by flicking the joystick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joystick spring up and down.  This is applicable to Ra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ung L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Punch  : 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unch  : 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Kick   : 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Kick   :  L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ut    :  down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 Punch:  down +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 Kick :  down +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 Kick  :  down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house  :  back +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      :  ba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Flip  :  LOW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        :  HIGH KICK or LOW KICK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:  Jump and HIGH KICK or LOW KICK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unch:  Jump and HIGH PUNCH or LOW PUNCH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Kick  :  Jump and kick the opponent on your w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Punch :  Jump and punch the opponent on your wa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 Kick:  Jump over your opponent and kick them after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but before you hi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ck against an attack:  BLOCK or down or down +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against the throw:  down + back or down + back +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/Spikes:  This is the fatality where you knock the victi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or onto the spikes, either on The Pit II or Kombat Tomb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lity/Friendship:  In order to do a babality or friendshi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ither punch button on the winn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   Individual Moves and Fatalities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 K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ning the Shaolin Tournament from Shang Tsung's clutches K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his temples.  He discovers his sacred home in ruins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olin brothers killed in a vicious battle with a horde of Out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  Now he travels into the Dark Realm to seek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orearm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reball :  two forward - HIGH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Fireball:  two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Kick       :  two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Kick      :  hold LOW KICK (5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back - two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wo down - forward -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forward - three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disco globe drops from the ceiling, and Kang get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down - forward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u Kang will transform into a dragon and bite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half, leaving the legs standing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rotate joystick 360 degrees away from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u Kang will do a cartwheel kick then a massive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 just out of or around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er Shaolin Monk and a member of the White Lotus society, h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escendant of the great Kung Lao who was defeated by Goro 50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 Realizing the danger of the Outworld menace he joins Liu Ka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hao Kahn'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butt 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leport:  down - up (flick joystic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Kick    :  down + HIGH KI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hrow      : 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Spin :  two up - LOW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hree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wo back - two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hree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ung Lao removes his razor hat and slices the victi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.  Stand just within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LOW PUNCH (two back -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ung Lao throws his hat which decapitates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o guide the hat up so it hit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victim.  Stand all the way across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hang Tsung's tournament the martial arts superstar dis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ollows Liu Kang into the Outworld.  There he will compe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ed tournament which holds the balance of earth's existence 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cript for another blockbuster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Jab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Kick      :  HIGH KICK or LOW KICK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Green Bolt :  half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Green Bolt:  half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Uppercut:  back - down -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    : 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reaker   :  LOW PUNCH +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hree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four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ge autographs his photo for his best f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down - two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ge grabs the victim and rips their torso off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the grou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wo forward - down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ge crouches and punches off the head of the vic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owerful uppercut.  Hold down and the bott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knock off multiple head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ng Tsung's personal protector the elusive Reptile lu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 stopping all those who would do his master harm.  His huma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lieved to disguise a horrid reptilian creature whose r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extinct millions of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pit   :  two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:  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ball   :  two back - HIGH PUNCH +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two up - down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tile attempts to sell you a Reptile do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tile shoots his tongue towards the victim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ing it back where he goes about eating it.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a jumps length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wo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le invisible Reptile cuts the torso off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o have been killed in the Shaolin Tournament, Sub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ly returns.  It is believed he traveled into the Outwor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ttempt to assassinate Shang Tsung.  To do so he must figh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Shao Kahn'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all      :  quarter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reeze:  quarter-circle away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      :  back + LOW PUNCH + BLOCK + L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-Zero attempts to sell you a Sub-Zero do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-Zero will ice the victim over, putting them i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ze.  Stand just out of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- down - two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deep freezing the victim, Sub-Zero will sh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part of the body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LOW PUNCH (two back - down -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-Zero will throw an ice grenade into the stom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im, exploding their top half.  Stan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sing control of the Shaolin Tournament, Shang Tsung promis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r Shao Kahn to shape events that will lure the earth warri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in his own contest.  Convinced of this plan, Shao Kahn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g's youth and allows him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Skulls:  two back - HIGH PUNCH  (one flaming sk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back - forward - HIGH PUNCH  (two sk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back - two forward - HIGH PUNCH (three sk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to Liu Kang:  back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g Lao:  back - down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ny Cage:  two back - down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e:  up - down +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Zero:  forward - down - forward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tana:  tap BLOCK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x:  down - forward -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ena:  hold HIGH PUNCH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aka:  two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pion:  two up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den:  down - back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back - forward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back - HIGH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ung creates a rainbow above his 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HIGH KICK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ang Tsung turns into a mist and enters the victim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explodes.  Stand just within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up - down - up - LOW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ung picks up the victim with one hand, and drai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force into his other ha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beauty hides her true role as personal assassin for Shao Kahn.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an earth realm warrior.  Her motives have com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 by her twin sister Mileena.  But only Kitana knows 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wipe 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Throw :  two forward - HIGH PUNCH + LOW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Lift  :  three back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tack:  half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forward - down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hree down - up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turns around and produces a cake with c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KICK (two forward - down -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leans and kisses the victim, which then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atural proportions and explode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ap BLOCK three times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itana draws her fan and decapitates the victi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p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eal name is Maj. Jackson Briggs, leader of a top US special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After receiving a distress signal from Lt. Sonya Blade, 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s on a rescue mission.  One that leads him into a ghastly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believes that Sonya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Hammer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mash   :  hold LOW KICK (3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Grab    :  two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Slam :  throw the opponent then tap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ve    :  half-circle away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reaker   :  BLO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wo up - down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movement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bably up - down - up - down - LOW 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down - two up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creates a string of paper do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PUNCH (three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claps the victims head with a loud pop, and th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mbles in pieces to the ground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tap BLOCK four time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Jax grabs the victim by the arms and rips them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.  Stand a step away from vict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as an assassin along with her twin sister Kitana, Mileen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ing appearances conceal her hideous intentions.  At Shao Ka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he is asked to watch for her twin's suspected dissension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a stop to it at an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ow  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Kick:  two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oll  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 Throw    :  hold HIGH PUNCH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forward - down - forward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hree down - up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turns and offers a f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rward - back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peatedly stabs the victim, lifting them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od sprays everywher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KICK (2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leena removes her mask revealing Baraka-like tee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hales the victim, spitting out the bones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ed the attack against Liu Kang's Shaolin temples.  Baraka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madic race of mutants living in the wastelands of the Outworld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skills gained the attention of Shao Kahn who recruited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Kick:  tap HIGH KICK twice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Swipe:  back +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Fury :  three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t  :  quarter-circle away - HIGH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movem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hree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up - two forward - HIGH KICK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offers the victim a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four back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extends his blades from his arms, then decap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 with one swip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back - forward - down - forward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raka stabs the victim and lifts them up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slide down the blade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-spawned specter rises from the pits.  After learning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's return, he again stalks the ninja assassin - following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realm of the Outworld where he continues his own un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      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:  two back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unch:  quarter-circle away - HIGH PUNCH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Grab      :  half-circle away -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row     :  BLOCK (must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down - two forward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down - two back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two back - down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forcibly attempts to sell you a Scorpion do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two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removes his mask and breathes fire at the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ctim, which then twitches and explodes. 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or two out of sweep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own - two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the addition of the two downs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pion may do the fatality at any distanc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"Toasty!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2:  hold HIGH PUNCH (down - three forward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pion slices the victim across the neck then c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wo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events unfold from high above, the thunder god re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 intentions of Shao Kahn.  After warning the remaining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olin Tournament, Raiden soon disappears.  He is believ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d into the Outworl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Uppercut:  HIGH PUNCH (closest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Launch  :  two back - forward (can be done in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   :  quarter-circle towards -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:  down - up (flick joystic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tion:  hold HIGH PUNCH (4 seconds)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ose to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/Spikes:  three up - HIGH PUNCH (ho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lity  :  two down - up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:  down - back - forward - HIGH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aiden creates Kidd Thunder, a miniature like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 1:  hold LOW KICK (5 seconds)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aiden grabs the victim and lifts them up,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ock them.  Stand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 BLOCK + LOW KICK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a dose of the shock treatment, the vict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 into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S AND BAB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tilize a friendship or babality, you may not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button during the winning round.  This includes Shang Tsu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phs.  A good way to win without punches is the jump kick - jump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eep pattern that the computer always f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balities are slightly unstable seeing as how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fter a baby appears, such as another babality, a friendship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k move.  Multiple babalities may be done in a row, c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explosions ending in a few babies, some of which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ing Kung Lao.  Sometimes the screen will glitch o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ill be in chaos.  I would rather like to stay away from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zing, so I will leave i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ckie The Jokeman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extremely fast and has the power of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Be on The Portal stage.  You may be playing either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Wait until the picture of Dan "Toasty" Forden pops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corner.  The face will appear when you upperc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.  There is no determined way to get the face to appe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As soon as the face appears, press the start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on the joystick.  Make sure the start button pressed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one who did the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feating (or losing to) either Smoke or Jade, you ar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ose You Fighter screen.  If you fought Smoke during a tw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, the other player may have lost their credits,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de is the female ninja that can be seen in The Living Forest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ing out behind the trees. If the correct requirement is ful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transported through the Portal to Goro's Lair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Jade.  She is a green Kitana who walks twice as fas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 Defeat the opponent on the stage before the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LOW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Special thanks goes out to the following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ie The Jo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U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Y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w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