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Heres a quick doc for Kid Icaru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or Alt key to by pass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screen with a one huge door in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rrow key to point to the door on the righ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hat should get you to the player select screen. pres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or two player option. Then press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the up arrow key to choose the door in the middle (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lashing) then press ctrl and begin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one                            play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- Regular Weapon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- Special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ow Keys- direction                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G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ehicles of player one and player two merg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one controls the direction of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wo controls the direction of th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ly playable aracade game brought to you buy Legacy!!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Little Devil for cracking it!!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