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HAMMED MELOD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osed by: D.Dewever (S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: 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lo 2: - Mohammed 4 spitting in my micro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 - Bart "The G" 4 his "reibara"-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Maurits "The Psycho" 4 trying to make me compose a 4th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his voice (Sorry chap, bad luck 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Sniper from The Blue Gaz Elite BBS (02/452.**.**)hehehehe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in hell and kiss my genitals 2 : - Ruben Provoost(Alias JM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 - Toxic Fl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HINT !!!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reverse that "Reibara" sample inside the MOD F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nderstand Dutch that word will become much clearer, check it ou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ORY: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n't my idea to have fun with Arabia and stuf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the idea of Mohammed El Bahr, or at least that was what I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it because I don't speak Arabian languages, and he only sp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occan !!!(Tssk, Tssk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chnical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 my MODS are created on an Atari 1040 Ste using Protracke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come from Replay 16, most of the time they are 18-bit 48KH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s converted to 8-bit 22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MIDI studio with Roland High-tech and Akai samplers by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f course an interresting help, but not so much for creating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e I also compose REAL house and produce my own records,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ODS to get away from the serious business for a wh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ferences: L.A. Style, Plaza, Sonic Dimension, Japan Projec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S from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download other MODS directly from the CYBERDYNE SYSTEM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016/40.56.52  My MODS are under the BPI PRODUCTION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illy creations and collector's it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eenman 3              - Mecadonisch (rem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artmix 1              - Trance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Bartmix 2              - Slipj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urits                - Z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Krapuul                - Leks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ang gezicht           - Dis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ecadonisch            - Schoft - (Maurits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ction 2 (Drax)       - Taart - (Maurits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 &amp; Me (Cappella)      - Ouwe Z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ct, reactions, questions, fan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lways leave a message for me at Cyberdyn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write me at the following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.De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ins Regentplein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10 Kessel-Lo (Leuv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lg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lso go online from 19.00 until 19.15 every day of the week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unday. You can have a personal chat with me, ask questions,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tions, or just have a foolish conversation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number: 016/26.03.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only call between 19.00 and 19.15 (Belgian time !!!)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 is ove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 out for other MODS from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S Productions under licence of BPI Music Division (C)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bam registered (P)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