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 GOTTA DO iZ PUT THE iNSTALL.DAT FiLE, PUT THE .iD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SUB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iOZ! -SAND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