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Works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0 Annapolis Lane    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apolis, MN 55447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2) 559-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