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A Soccer - From Electronics Art Sports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ExTREME '94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layed the game some times you s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remark that the 2 baddest teams are the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ar and Hong Kong, and you also see that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eams are the EA Star, and the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best teams:            4 bad t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EA All Stars           1-Qua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Germany                2-Hong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Italy                  3-Nig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Brazil                 4-Luxe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FA Soccer you can play the game with a joyst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#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: Move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key: 1s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Key: 2n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#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: Move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key: Butt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: Butt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#3: (This control is good for an European Key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key: Mo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: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key: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key: 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key: Butt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: Butt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: Move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1: Butt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2: Butt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each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1: With Ball: Shoot (The longer you hold it when you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of the ball will incr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Ball: Slide (It slide when you're clod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. Warning you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l with this when you set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ul, because occasional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the opponent f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2: With Ball: Pass (It will pass to the nearest teamat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at your player loo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Ball: Swap Player (This is good, you can now al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 possession in a 1 player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1 &amp; 2: With Ball: Hard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ggle with the ball (This is something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a bicyc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a pass, must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t th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Ball: Tackle the opponent (Great defensive mov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foul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: Bicycle (The player will flip and perform a reverse kick, aw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oeuv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when the ball come at you press the 2 buttons a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e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time to different values (2, 4, 6, 8, 10, 20, 45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ague, Tournatment, Playoffs, Exhib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, Simulation (Bo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