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4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luded Sample Batch File At End Of DL.DOC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2&gt; Unzip The Current WAD, Run the DEU WAD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And Update The ZIP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Disables The "Response File"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rial Connection.  I'm Not Sure Why 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A Response File With SERSETUP, Bu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Additional Parameters" T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ditor &amp; Viewer FileNames Have Been Expand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3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(Note:  Since TCPSETU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File, DL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Mode When Us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2  -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 Longer Updates WAD Statistics If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1  -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