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Scubaman's Quest 1.0               OCTOBER 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4 Alive Software, All Rights reserved.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and answers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For SoundBlaster support, 560K of free memory is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ard disk or high density disk driv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: Type SCUBA &lt;Enter&gt;, use the arrow keys to select an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 Game from the main menu.  Press F1 for brief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quick demonstration, select "Demo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will save a configuration file SCUBA.CFG on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pdate the top score file SCUBA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SCUBA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Shareware version includes only episodes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version includes all ten episodes, and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limited health points.  Available o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file ORD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Scubaman's ten thrilling underwate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03-OCT-1994  First publication of Scubaman'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