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LO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2.0  oct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: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ball.exe   Boloball.ov1   Boloball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ball.ov0   Boloball.ov2   Boloball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Dire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Bolo Ball is quite simple.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row you try to push your 29 balls down a maz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ach the bottom row. The farther down you can ge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r the score. You play against the computer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RED balls and you will play the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board is a 29x18 grid. In this grid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bstacles that you will want to use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Arrow Tiles:     These are ramps that will make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vel in the direction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a ball has hit a ramp and mov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, the arrow will flip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posite direction for the nex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Bonus Tiles:   These will add ten points to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re. They will not affect the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ion 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Tiles:           These tiles will stop the bal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struct the ball's path.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ls have been pushed by both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gray tiles will be remo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ls that are above them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ather points as they descen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ttom row. (The game is won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ost cases by the points gain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gray tiles are remo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le Tiles:         These purple tiles (ramps on leve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long game version), ro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ll will move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rrow at the time of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Holes:          There are five tiles t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 Holes. If a ball hit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 and white tiles, it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sume its journey from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four remaining Black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Long and Short Gam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games you can play in Bolo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the short version that ends after only one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version which has three levels. The computer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at playing the long version, but it's a lot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Scor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otals are located on the bottom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ll that reaches the bottom row will be awarded 6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all that remains on the grid board, will show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 points per row). This will automatically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Key Defini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move your man right or left along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grid. The down arrow key will push a ball o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ound Toggle              :  Turn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ook at opponents top row :  Used to view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ponents balls are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turn. (Helps fo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blocking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&gt;est Scores vs Computer   :  Shows Top Ten High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ners of both Long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&gt;ey Menu                  :  Shows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New Game              :  Allows you to give up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me and begi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&gt;uit Bolo Ball            : 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olo Ball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 Ball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Bolo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Bolo Ball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program, plus allows you to play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Bolo Ball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al_reg.doc file for details and register Bolo Ball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