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...so..we all enjoy long-awaited Comanche sequel.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tank-simulator from Novalogic. I played this game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and can represent a quick keys list and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-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F3 - Inside/Out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- Side 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- Night 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- Target Loc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- Engine Smok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- Ma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- Units Statist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-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,4 or W -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- Artillery Support (don't forget to lock you targe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- Air Support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,=          - Zooming (x1,x3,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- Unit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,N,R      - 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-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- Spee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r now...The game was really worth to trade and play.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s much as possible. Greets to all my scene friends. L8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Jimmy Jamez [DoD BoS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