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���� �� 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ULTISHOW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DED BY lord Pson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(c) Copyright 1994  LORD PSON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IS iS NOT SHAREWARE, ELITE USAGE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ol util for showing &amp; playing most common sound and grf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ecks what type of file it is automaticly and plays/shows i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m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vo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x 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pc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ra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c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UBF Font files (Boni Joni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4k text fonts (F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0. 5k grfx fonts (F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. 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(sm) is a service mark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    is a copyright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     is a trademark of Z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, Borland pascal are copyright of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 THIS IS NOT SHAREWARE , ALL CODE AND DATA COPYWR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KNOWN AS "Lord Psonic" , IF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TS CONTENTS IS FOUND ON A COMMERCIAL PRODUCT 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 then we will sue you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der no circumstances may "Lord Psonic" (The author)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accountable for any damage to system files, execu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files, or any other damage due to use,dis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program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 cannot be forced to SUPPLY the user with a FIX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grap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you use this program that mean YOU AGREE to tho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No fee should be charged for this package not even for dist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oftware package must only be distributed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ing this program on someone else's software is legal ONL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horized you to use it. any use of this program in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national federal law is FORBIDD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ny DAMAGE caused by using this program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