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tal Kombat II Pre-BET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lied by: LAZ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had some difficulties running this game on some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worked on others. If you have only 4megs RAM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errors while playing the game during the load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mory allocation errors. Also, do not run any cac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486DX 33 with 8 megs it seemed to work ok about 80% of the t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ed up about 20% but it is playable. The gam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oundBlaster,Pro, and Adlib soundcards in this vers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386DX 40 with 4 megs we could not get the damn thing to ru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we tried. Also, you will need at lest a 1meg S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.If you have less it will say, "Video driv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have seen is extremely impressive. The graphics are excell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crolling and very smooth arcade like quality..The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100% pixel for pixel from the arcade machine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st and flicker-free on my 486 33mhz. The only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in this version are SubZero, Scorpion, Reptile, Johnny C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ena, and Kitana. If you choose the others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error message, because the other charac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oves from the arcade are here..IF you know them..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..The fatalities that we triend all worked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s as the arcade version. The Friendships also work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alities do not work except with Cage. For some reas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no response to a babality combo. The pit is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mode 7 used on that pit scene..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sides all the loading errors and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efinitely worth hanging on to until the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leased, or until a newer beta comes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you are playing, once you have beaten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about to fight a character that does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it will drop you to DOS and say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If you beat Scorpion and the next opponent is Lui K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quit the game with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GAME KEYS WE HAVE FOUN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Quits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J : Calibrat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Goto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: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: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: Quit to DO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Start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Start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1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2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PEED: Select from 1 to 10 (1 being the ultra-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: Select from EASY,MEDIUM,HARD,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WS: Select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: Enable/Disable background graphics 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KEYS: Select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 CALIBRATE: Set-up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EDITS: ON or OFF. ON gives only 3 credits and OFF give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VULNERABILITY: ON of OFF. ON makes you unki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IM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ese options will probably be taken out of the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K II, so take advantage of them while you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options we have found so far..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more features...and we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game, and if you have any problems or commen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