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 45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_ 90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_ 94 MATCH ADAMS-AGDESTEIN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 _160 BOHDA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_261 S.T.LEE CUP 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_360 MATCH DIEZ BANDERAS-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_542 REYKJAVI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3_671 LINARE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_750 SAN SEBASTIAN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