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odore 128: CP/M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C218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configured version of MEX v. 1.14 for the C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28CPM.DL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available for download in the Commodore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DL3) Compuserve's CP/M Special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28CONF.LBR | CONF.COM | CONF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utility for the C128.   The LBR fil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he .COM and .HLP files are separate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et have LU300 and SQ/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57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up utility for the new 1571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description from C128CPM.DL3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YS.COM             31-Jan-86 68975(29440)      Accesses: 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C128 CPM+ BIOS NEW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 a 8-bit binary file.  This is the official Commod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 CP/M+ BIOS for you C128,  dated 6 Dec 85.  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using until now was likely dated 4 Dec 85 and  h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note  with  it that it was not  as  yet  approv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8.DOC  as  to how to download and install this  BIO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8.   212 records,  (106 blocks),  27k, under 7 minutes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about 20 minutes at 3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  list of the files available for download in the Commodore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DL3) Compuserve's CP/M Special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28CONF.LBR | CONF.COM | CONF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utility for the C128.   The LBR fil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he .COM and .HLP files are separate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et have LU300 and SQ/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57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up utility for the new 1571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description from C128CPM.DL3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YS.COM             31-Jan-86 68975(29440)      Accesses: 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C128 CPM+ BIOS NEW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 a 8-bit binary file.  This is the official Commod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 CP/M+ BIOS for you C128,  dated 6 Dec 85.  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using until now was likely dated 4 Dec 85 and  h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note  with  it that it was not  as  yet  approv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8.DOC  as  to how to download and install this  BIO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8.   212 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