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 JEDI 3D TECHNOLOGY - Dark Forces is the premiere product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asArts' advanced 3D rendering system.  The Jedi Engine supports ful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, a realistic lighting model, atmospheric effects (haze, fog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raud Shading, animating textures, 3D viewing ang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EATHTAKING WORLDS - Your mission to destroy the Empire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of destruction will take you across the galaxy. 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variety of Star Wars worlds and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LTRA COMPLEX LEVEL DESIGNS - Worlds extend out in all direc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evators that take the player to multiple floors, brid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ing water, catwalks, air shafts, and many other unique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TIVE ENVIRONMENTS - Flight decks that have ships ships coming and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s that sweep you along, moving platforms and convey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RPHING WALLS AND FLOORS - Escape the crushing walls of the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's trash compactor, extend bridges, and rotat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3D VIEW - Using the keyboard, joystick, or mouse, the player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left, and right, for the ultimate virtu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ENTY DIFFERENT ENEMIES - Fight Storm Troopers, Gamorran Guards,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ds, Dark Troopers, Remotes, Bounty Hunter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IGHT WEAPONS - A variety of weapons to assist you in your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- including: Lazer Pistol and Rifle, Thermal Detonato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Cutt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ZING FRAME RATE - 30+ frames per second on a 486-6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DETAIL LEVELS - Customize the viewing system to achive maximu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on systems systems ranging from 386 through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ANDED PLAYER MOVEMENT - Use your ability to jump, duck, and cra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puzzles and defea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DA - Your Personal Digital Assistant provides you with in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including map, inventory, and mission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INEMATIC CUT-SCENES - Follow this compelling storylin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tacular cut-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ERACTIVE 3D SOUND - iMuse soundtrack based on John Williams'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plus extensive speech and digitized Star Wars soun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ARYING DIFFICULTY LEVELS - Configure the game play to match you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Y CONFIGURABLE CONTROLS - All game control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Forces supports all major game controls including Thrustmaster Ma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 Flight Stick Pro.  Also includes support for multipl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vanced movement and view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ZZLE SOLVING - In addition to heart-pounding action, you will 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tude of challeng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NTIUM OPTIMIZED - Without sacrificing performance on slow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Forces has been fully optimized for optimum Intel Penti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