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rtal Kombat II PinballBETA -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pplied by: LAZ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had some difficulties running this game on some syst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worked on others. If you have only 4megs RAM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 errors while playing the game during the load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emory allocation errors. Also, do not run any cac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y 486DX 33 with 8 megs it seemed to work ok about 80% of the ti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cked up about 20% but it is playable. The gam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SoundBlaster,Pro, and Adlib soundcards in this vers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386DX 40 with 4 megs we could not get the damn thing to ru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we tried. Also, you will need at lest a 1meg SV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.If you have less it will say, "Video driver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we have seen is extremely impressive. The graphics are excelle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crolling and very smooth arcade like quality..The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ken 100% pixel for pixel from the arcade machine.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ast and flicker-free on my 486 33mhz. The only charac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in this version are SubZero, Scorpion, Reptile, Johnny C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ena, and Kitana. If you choose the others you will g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located error message, because the other charact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oves from the arcade are here..IF you know them..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..The fatalities that we triend all worked exa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keys as the arcade version. The Friendships also work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alities do not work except with Cage. For some reas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have no response to a babality combo. The pit is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mode 7 used on that pit scene..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esides all the loading errors and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efinitely worth hanging on to until the re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leased, or until a newer beta comes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ile you are playing, once you have beaten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re about to fight a character that does no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it will drop you to DOS and say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If you beat Scorpion and the next opponent is Lui K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quit the game with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GAME KEYS WE HAVE FOUN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Quits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J : Calibrat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Goto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P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: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 : Backgr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Q : Quit to DO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: Start 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: Start 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YPE PLAYER 1: Select from Mouse,Keyboard,Joystick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YPE PLAYER 2: Select from Mouse,Keyboard,Joystick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PEED: Select from 1 to 10 (1 being the ultra-fa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: Select from EASY,MEDIUM,HARD,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WS: Select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: Enable/Disable background graphics an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KEYS: Select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 CALIBRATE: Set-up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EDITS: ON or OFF. ON gives only 3 credits and OFF give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VULNERABILITY: ON of OFF. ON makes you unki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IME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These options will probably be taken out of the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K II, so take advantage of them while you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the options we have found so far..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more features...and we'll keep you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game, and if you have any problems or comment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know.-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