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M .LMP Film Collection: Collecto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:Sports.w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:New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by:Alan Retlick                            Date :5/25/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   :2                 Level:1               Skill:3 Hurt me plen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I recorded this on skill 3 just to show (within the 1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ime) what the level looks like.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sters on Ultra Violent! And there are a few secret s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I did not rev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have an LMP viewer type the following to view this L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sports.wad -devparm -playdemo spo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